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80365" cy="50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НОВИЦЬКА СЕЛИЩНА РАД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уцького району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( шістнадцята  сесія    восьмого скликання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03»  лютого  2022 року </w:t>
        <w:tab/>
        <w:tab/>
        <w:tab/>
        <w:tab/>
        <w:t>селище Линовиц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 надання дозволу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про надання дозволу на розробку проекту землеустрою щодо відведення земельної ділянки, з метою подальшої передачі її у власність, керуючись  ст. 26 Закону країни «Про місцеве самоврядування в Україні» та відповідно до ст. 118,121,122 «Земельного кодексу України», ст. 50 Закону України «Про землеустрій» сесія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Надат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іл на розроб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проекту землеустрою щодо відведення земельної ділянки за адресою: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Прилуцького району , для ведення особистого селянського господарства, орієнтовною площею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га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гр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тягом року з дати прийняття цього рішення укласти договір з організацією, що має право на проведення вищезазначених робіт на їх виконання. Не пізніше шести місяців з моменту укладання договору, погоджену в установленому законом порядку документацію, подати на розгляд сесії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лищного голов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 xml:space="preserve">                 </w:t>
        <w:tab/>
        <w:t xml:space="preserve">  Віталій НЕСТЕ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Admin</dc:creator>
  <dc:description/>
  <cp:keywords/>
  <dc:language>en-US</dc:language>
  <cp:lastModifiedBy>Liotg_User07</cp:lastModifiedBy>
  <cp:lastPrinted>2022-01-31T12:10:00Z</cp:lastPrinted>
  <dcterms:modified xsi:type="dcterms:W3CDTF">2022-02-04T10:52:00Z</dcterms:modified>
  <cp:revision>128</cp:revision>
  <dc:subject/>
  <dc:title/>
</cp:coreProperties>
</file>