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Тринадцята/ позачергова/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 зазначена  Вами  земельна  ділянка рішенням 7 сесії 8 скликання від 18.05.2021 року передана в приватну власніст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14:00Z</cp:lastPrinted>
  <dcterms:modified xsi:type="dcterms:W3CDTF">2021-11-04T17:27:00Z</dcterms:modified>
  <cp:revision>146</cp:revision>
  <dc:subject/>
  <dc:title/>
</cp:coreProperties>
</file>