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сплати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надання соціальних послуг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ину Омельченку В. І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ч. 7 ст. 28 уповноважені органи системи надання соціальних послуг, а саме виконавчі органи міських рад міст обласного значення, рад об’єднаних територіальних громад, мають право приймати рішення про надання за рахунок бюджетних коштів інших соціальних послуг та/або іншим категоріям осіб ніж передбачені законом, розглянувши лист № 96 від 13.09.2021 року КУ «ЦНСП» Линовицької селищної ради та заслухавши інформацію селищного голови Нестерка В. І. щодо звільнення від сплати за надання соціальних послуг громадянину Омельченку В. І., селищна рада  </w:t>
      </w:r>
    </w:p>
    <w:p>
      <w:pPr>
        <w:pStyle w:val="Normal"/>
        <w:rPr/>
      </w:pPr>
      <w:r>
        <w:rPr>
          <w:b/>
          <w:sz w:val="32"/>
          <w:szCs w:val="28"/>
          <w:lang w:val="uk-UA"/>
        </w:rPr>
        <w:t>ВИРІШИЛ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Омельченко Василю Івановичу соціальну послугу стаціонарного догляду за рахунок бюджетних коштів, тобто на безоплатній основі, і взяти його на повне державне утрим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олову селищної ради Нестерка В. І. та в. о. директора Комунальної установи «Центр надання соціальних послуг» Линовицької селищної ради Оленченко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0:00Z</dcterms:created>
  <dc:creator>user4575</dc:creator>
  <dc:description/>
  <cp:keywords/>
  <dc:language>en-US</dc:language>
  <cp:lastModifiedBy>Liotg_User07</cp:lastModifiedBy>
  <cp:lastPrinted>2021-09-21T11:14:00Z</cp:lastPrinted>
  <dcterms:modified xsi:type="dcterms:W3CDTF">2021-09-22T11:18:00Z</dcterms:modified>
  <cp:revision>7</cp:revision>
  <dc:subject/>
  <dc:title> </dc:title>
</cp:coreProperties>
</file>