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14 ( позачергової ) сесії 8 скликання від  03 грудня 2021 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“ </w:t>
      </w:r>
      <w:r>
        <w:rPr>
          <w:b/>
          <w:spacing w:val="-11"/>
          <w:sz w:val="28"/>
          <w:szCs w:val="28"/>
          <w:lang w:val="uk-UA"/>
        </w:rPr>
        <w:t xml:space="preserve">Про внесення змін до рішення </w:t>
      </w:r>
      <w:r>
        <w:rPr>
          <w:b/>
          <w:spacing w:val="-11"/>
          <w:sz w:val="28"/>
          <w:szCs w:val="28"/>
          <w:lang w:val="en-US"/>
        </w:rPr>
        <w:t xml:space="preserve">2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2.12.2020 року  “ Про   бюджет Линовицької селищної </w:t>
      </w:r>
    </w:p>
    <w:p>
      <w:pPr>
        <w:pStyle w:val="Normal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територіальної громади на 2021 рік ”</w:t>
      </w:r>
    </w:p>
    <w:p>
      <w:pPr>
        <w:pStyle w:val="Normal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b w:val="false"/>
          <w:bCs w:val="false"/>
          <w:spacing w:val="-11"/>
          <w:sz w:val="28"/>
          <w:szCs w:val="28"/>
          <w:lang w:val="uk-UA"/>
        </w:rPr>
        <w:t xml:space="preserve">Відповідно до Бюджетного кодексу , Закону України про місцеве самоврядування з метою покращення соціально - економічного стану Линовицької селищної ради, забезпечення  бюджетним установ лімітними призначеннями,   у зв’язку з упорядкування видатків з  необхідністю фінансування невідкладних проблем, які виникли в процесі виконання бюджету, </w:t>
      </w:r>
      <w:r>
        <w:rPr>
          <w:rFonts w:eastAsia="Times New Roman" w:cs="Times New Roman"/>
          <w:b w:val="false"/>
          <w:bCs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 xml:space="preserve"> щодо забезпечення реалізації заходів селищних програм,  </w:t>
      </w:r>
      <w:r>
        <w:rPr>
          <w:rFonts w:eastAsia="Times New Roman" w:cs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селищної територіальної громади у  2021 році, виноситься питання  про </w:t>
      </w:r>
      <w:r>
        <w:rPr>
          <w:rFonts w:eastAsia="Times New Roman" w:cs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ення  змін до розписів видаткової частини  Линовицької територіальної громади  на 2021 рік та </w:t>
      </w:r>
      <w:r>
        <w:rPr>
          <w:b w:val="false"/>
          <w:bCs w:val="false"/>
          <w:sz w:val="28"/>
          <w:szCs w:val="28"/>
        </w:rPr>
        <w:t>пропонується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За рахунок перерозподілу коштів між кодами  тимчасової класифікації видатк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1.1 Зменшити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 xml:space="preserve">  видатки загального фонду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>784 100,00 грн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по КПКВКМБ 0110150 (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— 10 400,00</w:t>
      </w:r>
      <w:r>
        <w:rPr>
          <w:rFonts w:eastAsia="Times New Roman" w:cs="Times New Roman"/>
          <w:b w:val="false"/>
          <w:bCs w:val="false"/>
          <w:i w:val="false"/>
          <w:iCs w:val="false"/>
          <w:color w:val="ED1C24"/>
          <w:sz w:val="28"/>
          <w:szCs w:val="28"/>
          <w:u w:val="single"/>
          <w:lang w:val="uk-UA" w:eastAsia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50(оплата відрядження)- 10 4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CE181E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CE181E"/>
          <w:sz w:val="28"/>
          <w:szCs w:val="28"/>
          <w:u w:val="none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ПКВКМБ 0111010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Надання дошкільної освіти )-  231 400,00</w:t>
      </w:r>
      <w:r>
        <w:rPr>
          <w:rFonts w:eastAsia="Times New Roman" w:cs="Times New Roman"/>
          <w:b w:val="false"/>
          <w:bCs w:val="false"/>
          <w:i w:val="false"/>
          <w:iCs w:val="false"/>
          <w:color w:val="ED1C2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20 (медикаменти та перевязувальні матеріали)-10 0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230 (продукти харчування) — 210 0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250(оплата відрядження)- 11 4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CE181E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CE181E"/>
          <w:sz w:val="28"/>
          <w:szCs w:val="28"/>
          <w:u w:val="none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ПКВКМБ 0111021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Надання загальної середньої освіти закладами загальної середньої освіти) —405 3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111(заробітна плата) -134 4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220 (медикаменти та перевязувальні матеріали) -9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КЕКВ 2230 (продукти харчування) — 200 000,00 грн 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40 (Оплата послуг (крім комунальних)) - 7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color w:val="CE181E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 xml:space="preserve">  0112113 (первинна медична допомога , що надається  амбулаторно полікліничними закладами(відділеннями) )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610 (Субсидії та поточні трансферти підприємствам (установам, організаціям)) — 55 1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>( КЕКВ 2271 (оплата теплопостачання ) - 33 100,00 грн )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>( КЕКВ 2274  (оплата природного газу ) - 22 000,00 грн )</w:t>
      </w:r>
    </w:p>
    <w:p>
      <w:pPr>
        <w:pStyle w:val="Normal"/>
        <w:jc w:val="both"/>
        <w:rPr>
          <w:color w:val="CE181E"/>
        </w:rPr>
      </w:pPr>
      <w:r>
        <w:rPr>
          <w:color w:val="CE181E"/>
        </w:rPr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 0113104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 xml:space="preserve"> (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)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 — 2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uk-UA"/>
        </w:rPr>
        <w:t>КЕКВ 2111 (Заробітна плата) — 2 000,00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 0114060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>( Забезпечення діяльності палаців i будинків культури, клубів, центрів дозвілля та iнших клубних закладів) — 78 900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en-US"/>
        </w:rPr>
        <w:t>,00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 xml:space="preserve">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111(заробітна плата) - 66 300,00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120( нарахування на заробітну плату) — 12 600,00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en-US"/>
        </w:rPr>
        <w:t>3710160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>Керівництво і управління  у відповідній сфері у містах (місті Києві),селищнах,селах,територіальних громадах - 1 000,00</w:t>
      </w:r>
      <w:r>
        <w:rPr>
          <w:rFonts w:eastAsia="Times New Roman" w:cs="Times New Roman"/>
          <w:b w:val="false"/>
          <w:bCs w:val="false"/>
          <w:color w:val="ED1C24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>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10 (предмети , матеріали обладнання  та інвентар ) - 1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CE181E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CE181E"/>
          <w:sz w:val="28"/>
          <w:szCs w:val="28"/>
          <w:u w:val="none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1.2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>більшити  видатки загального фонду — 784 100,00 грн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ПКВКМБ 0110150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(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—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none"/>
          <w:lang w:val="uk-UA" w:eastAsia="ru-RU"/>
        </w:rPr>
        <w:t>248 0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111(заробітна плата) - 170 000,00 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ЕКВ 2120( нарахування на заробітну плату) — 68 000,00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КЕКВ 2240 (Оплата послуг (крім комунальних)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- 10 000,00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ПКВКМБ 0111010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Надання дошкільної освіти )-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>10 000,00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40 (Оплата послуг (крім комунальних)) - 10 000,00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>по КТПКВМБ  0111021 (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uk-UA" w:eastAsia="ru-RU"/>
        </w:rPr>
        <w:t>Надання загальної середньої освіти закладами загальної середньої освіти) —113 100,00 грн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120 (нарахування на оплату праці) - 55 100,00 грн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ЕКВ 2210 (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предмети , матеріали обладнання  та інвентар ) - 58 000,00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(оплата деревопаливного котла для Удайцівської ЗОШ І-ІІ ступенів — 20 000,00 грн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( придбання світильників для Линовицької ЗОШ І-ІІІ ступенів - 15 000,00 грн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(придбання тачки для Богданівської ЗОШ для підвозу дров до котельні- 3 000,00 грн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(придбання скатів для шкільного автобуса Линовицької ЗОШ І-ІІІ ступенів — 20 000,00 грн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color w:val="CE181E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 0113104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>(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)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 —</w:t>
      </w:r>
      <w:r>
        <w:rPr>
          <w:rFonts w:eastAsia="Times New Roman" w:cs="Times New Roman"/>
          <w:b w:val="false"/>
          <w:bCs w:val="false"/>
          <w:color w:val="ED1C24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uk-UA"/>
        </w:rPr>
        <w:t>2 000,00</w:t>
      </w:r>
      <w:r>
        <w:rPr>
          <w:rFonts w:eastAsia="Times New Roman" w:cs="Times New Roman"/>
          <w:b w:val="false"/>
          <w:bCs w:val="false"/>
          <w:color w:val="ED1C24"/>
          <w:sz w:val="28"/>
          <w:szCs w:val="28"/>
          <w:u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КЕКВ 2120 (Нарахування на оплату праці) — 2 000,00 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по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 xml:space="preserve">КТПКВМБ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en-US"/>
        </w:rPr>
        <w:t>3710160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uk-UA"/>
        </w:rPr>
        <w:t xml:space="preserve">Керівництво і управління  у відповідній сфері у містах (місті Києві),селищнах,селах,територіальних громадах -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uk-UA"/>
        </w:rPr>
        <w:t>1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40 (Оплата послуг (крім комунальних)) - 1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>(Оплата ліцензійного супроводження програм )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011603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(організація благоустрою населених пунктів)-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>60 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 грн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2210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предмети , матеріали обладнання  та інвентар ) - 10 000,00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>(вуличні світильники Удайцівського старостинського округу)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КЕКВ 2240 (Оплата послуг (крім комунальних)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  <w:t>5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en-US" w:eastAsia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>оплата послуг КП “Світанок”)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 w:eastAsia="ru-RU"/>
        </w:rPr>
        <w:t>1.3 Збільшити видатки  спеціального фонду- 350 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ED1C24"/>
          <w:sz w:val="28"/>
          <w:szCs w:val="28"/>
          <w:u w:val="non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uk-UA" w:eastAsia="ru-RU"/>
        </w:rPr>
        <w:t>грн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>по КТПКВМБ  0117363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  Виконання інвестиційних проектів в рамках здійснення заходів щодо соціально-економічного розвитку окремих територій - 350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КЕКВ 3110 (Придбання обладнання і предметів довгострокового користування) — 350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  <w:lang w:val="uk-UA" w:eastAsia="ru-R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u w:val="none"/>
          <w:lang w:val="uk-UA" w:eastAsia="ru-RU"/>
        </w:rPr>
        <w:t xml:space="preserve">(співфінансування  на Придбання сміттєвоза для Линовицької селищної ради Прилуцького району Чернігівської області (вул. Шевченка,1, смт. Линовиця, Прилуцький район,Чернігівська обл.) 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uk-UA"/>
        </w:rPr>
        <w:t>1.4 Збільшити КБКД 25020100 (Інші джерела  власних надходжень (благодійни внески гранти та дарунки)  в сумі - 64 000,00 грн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  <w:lang w:val="uk-UA"/>
        </w:rPr>
        <w:t>по ТПКВКМБ 0113104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«Забезпечення соціальними послугами за місцем проживання громадян, які не здатні до самообслуговування в зв’язку з похилим віком, хворобою, інвалідністю»  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КЕКВ 2210 </w:t>
      </w:r>
      <w:r>
        <w:rPr>
          <w:color w:val="000000"/>
          <w:sz w:val="28"/>
          <w:lang w:val="uk-UA"/>
        </w:rPr>
        <w:t>(</w:t>
      </w:r>
      <w:r>
        <w:rPr>
          <w:color w:val="000000"/>
          <w:sz w:val="28"/>
        </w:rPr>
        <w:t>Предмети, матеріали, обладнання та інвентар</w:t>
      </w:r>
      <w:r>
        <w:rPr>
          <w:color w:val="000000"/>
          <w:sz w:val="28"/>
          <w:lang w:val="uk-UA"/>
        </w:rPr>
        <w:t>)</w:t>
      </w:r>
      <w:r>
        <w:rPr>
          <w:color w:val="000000"/>
          <w:sz w:val="28"/>
        </w:rPr>
        <w:t xml:space="preserve"> — 40 000,00 гр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КЕКВ 2220 ( медикаменти та перев’язувальні матеріали ) - 7 000,00 грн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КЕКВ 2240 (Оплата послуг (крім комунальних)- 10 000,00 грн.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КЕКВ 3110 (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Придбання обладнання і предметів довгострокового користування)-    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7 000,00 грн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зв’язку з перевиконанням дохідної частини загального фонду селищного бюджету з</w:t>
      </w:r>
      <w:r>
        <w:rPr>
          <w:rFonts w:eastAsia="Times New Roman" w:cs="Times New Roman"/>
          <w:b/>
          <w:bCs/>
          <w:color w:val="000000"/>
          <w:spacing w:val="-2"/>
          <w:w w:val="103"/>
          <w:sz w:val="28"/>
          <w:szCs w:val="28"/>
          <w:lang w:val="uk-UA"/>
        </w:rPr>
        <w:t>а одинадцять місяців 2021  року в сумі  2 183 097,78 грн ., передбачається  внесення змін до селищного бюджету на 2021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 w:eastAsia="ru-RU"/>
        </w:rPr>
        <w:t>більшити  доходи загального фонду   на суму 350 000,00 грн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по КБКД 11010100 ( Податок на доходи фізичних осіб, що сплачується податковими агентами, із доходів платника податку у вигляді заробітної плати)             -   35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2.2. </w:t>
      </w:r>
      <w:r>
        <w:rPr>
          <w:rFonts w:cs="Times New Roman"/>
          <w:b/>
          <w:bCs/>
          <w:sz w:val="28"/>
          <w:szCs w:val="28"/>
          <w:lang w:val="ru-RU"/>
        </w:rPr>
        <w:t>З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val="uk-UA" w:eastAsia="ru-RU"/>
        </w:rPr>
        <w:t>більшити  видатки загального фонду  - 50 000,00 грн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 w:eastAsia="ru-RU"/>
        </w:rPr>
        <w:t xml:space="preserve">по КТПКВМБ  3719800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uk-UA" w:eastAsia="ru-RU"/>
        </w:rPr>
        <w:t>Субвенція з місцевого бюджету державному бюджету на виконання програм соціально-економічного розвитку регіонів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КВ  2620 ( Субсидії та поточні трансферти підприємствам(установам организаціям) —50 000,00 грн</w:t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57" w:after="57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більшити видатки  спеціального фонду-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00 000,00 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uk-UA"/>
        </w:rPr>
        <w:t>по КПКВКМ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0117330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uk-UA"/>
        </w:rPr>
        <w:t>(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>Будівництво-1 інших об`єктів комунальної власності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 w:eastAsia="ru-RU"/>
        </w:rPr>
        <w:t>КЕКВ 3132 (Капітальний ремонт інших об`єктів) — 3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 0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uk-UA" w:eastAsia="ru-RU"/>
        </w:rPr>
        <w:t xml:space="preserve"> грн</w:t>
      </w:r>
    </w:p>
    <w:p>
      <w:pPr>
        <w:pStyle w:val="TextBody"/>
        <w:widowControl/>
        <w:suppressAutoHyphens w:val="true"/>
        <w:bidi w:val="0"/>
        <w:spacing w:lineRule="auto" w:line="240" w:before="57" w:after="57"/>
        <w:ind w:left="0" w:right="0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Капітальний ремонт існуючої будівлі по вул.Шевченка, 1 з переплануванням приміщень під центр обслуговування населення Линовицької обєднаної територіальної громади в смт. Линовиця Прилуцького району Чернігівської області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бсяг доходів  селищного бюджету на 2021 рік з врахуванням внесених змін встановлено 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51 982 466,10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видатків у</w:t>
      </w:r>
      <w:r>
        <w:rPr>
          <w:color w:val="000000"/>
          <w:sz w:val="28"/>
          <w:szCs w:val="28"/>
          <w:lang w:val="uk-UA"/>
        </w:rPr>
        <w:t xml:space="preserve"> сумі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3 464</w:t>
      </w:r>
      <w:r>
        <w:rPr>
          <w:color w:val="000000"/>
          <w:sz w:val="28"/>
          <w:szCs w:val="28"/>
          <w:lang w:val="uk-UA"/>
        </w:rPr>
        <w:t xml:space="preserve"> 975,25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/>
          <w:bCs/>
          <w:sz w:val="24"/>
          <w:szCs w:val="24"/>
        </w:rPr>
        <w:t xml:space="preserve">     </w:t>
      </w:r>
      <w:r>
        <w:rPr>
          <w:rFonts w:cs="Times New Roman"/>
          <w:bCs/>
          <w:sz w:val="28"/>
          <w:szCs w:val="28"/>
        </w:rPr>
        <w:t xml:space="preserve">Начальник фінансового відділу </w:t>
        <w:tab/>
        <w:tab/>
        <w:t xml:space="preserve">            </w:t>
        <w:tab/>
        <w:tab/>
        <w:t xml:space="preserve">           </w:t>
        <w:tab/>
        <w:t>Ніна КУРЗА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25:00Z</dcterms:created>
  <dc:creator>DEFAULT</dc:creator>
  <dc:description/>
  <dc:language>en-US</dc:language>
  <cp:lastModifiedBy/>
  <cp:lastPrinted>2021-12-02T15:38:00Z</cp:lastPrinted>
  <dcterms:modified xsi:type="dcterms:W3CDTF">2021-12-02T13:39:23Z</dcterms:modified>
  <cp:revision>118</cp:revision>
  <dc:subject/>
  <dc:title>ДОПОВІДЬ</dc:title>
</cp:coreProperties>
</file>