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’ятнадцята сесія    восьмого скликання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4  » 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      ХХХ Прилуцького району Чернігівської обл.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 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spacing w:before="280" w:after="28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7"/>
        </w:tabs>
        <w:ind w:left="667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1-04T12:36:00Z</cp:lastPrinted>
  <dcterms:modified xsi:type="dcterms:W3CDTF">2022-01-04T10:38:00Z</dcterms:modified>
  <cp:revision>114</cp:revision>
  <dc:subject/>
  <dc:title/>
</cp:coreProperties>
</file>