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140460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5" t="-1616" r="-1575" b="-1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Україна</w:t>
      </w:r>
    </w:p>
    <w:p>
      <w:pPr>
        <w:pStyle w:val="Heading2"/>
        <w:rPr>
          <w:b/>
          <w:b/>
        </w:rPr>
      </w:pPr>
      <w:r>
        <w:rPr>
          <w:b/>
        </w:rPr>
        <w:t>ФІНАНСОВИЙ ВІДДІЛ  ЛИНОВИЦЬКОЇ СЕЛИЩНОЇ РАДИ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ЛУЦЬКОГО РАЙОНУ ЧЕРНІГІВСЬКОЇ ОБЛАСТІ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73660</wp:posOffset>
                </wp:positionV>
                <wp:extent cx="590994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0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8pt" to="466.6pt,5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 xml:space="preserve">  </w:t>
      </w:r>
      <w:r>
        <w:rPr/>
        <w:t xml:space="preserve">Від </w:t>
      </w:r>
      <w:r>
        <w:rPr>
          <w:lang w:val="en-US"/>
        </w:rPr>
        <w:t>02</w:t>
      </w:r>
      <w:r>
        <w:rPr/>
        <w:t>.</w:t>
      </w:r>
      <w:r>
        <w:rPr>
          <w:lang w:val="uk-UA"/>
        </w:rPr>
        <w:t>12</w:t>
      </w:r>
      <w:r>
        <w:rPr/>
        <w:t xml:space="preserve">.2021  р.                                                                   </w:t>
      </w:r>
      <w:r>
        <w:rPr>
          <w:u w:val="single"/>
        </w:rPr>
        <w:t xml:space="preserve">№ </w:t>
      </w:r>
      <w:r>
        <w:rPr>
          <w:color w:val="000000"/>
          <w:u w:val="single"/>
        </w:rPr>
        <w:t>13-22/1</w:t>
      </w:r>
      <w:r>
        <w:rPr>
          <w:color w:val="000000"/>
          <w:u w:val="single"/>
          <w:lang w:val="en-US"/>
        </w:rPr>
        <w:t>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ВИСНОВ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про перевиконання Линовицького селищного бюджету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за 11  місяців 2021рок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виконання доходної частини загального фонду селищного бюджету 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а одинадцять  місяців 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en-US"/>
        </w:rPr>
        <w:t>39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en-US"/>
        </w:rPr>
        <w:t>809,78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грн./, або 1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en-US"/>
        </w:rPr>
        <w:t>8,2</w:t>
      </w:r>
      <w:r>
        <w:rPr>
          <w:rFonts w:eastAsia="Times New Roman" w:cs="Times New Roman" w:ascii="Times New Roman" w:hAnsi="Times New Roman"/>
          <w:b w:val="false"/>
          <w:bCs w:val="false"/>
          <w:color w:val="CE181E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% до призначень звітного період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астини 7 статті 78 Бюджетного кодексу за поданням офіційного висновку фінансового органу про перевиконання чи  недовиконання доходної частини загального фонду відповідного бюджету, передбачено внесення змін до рішення про місцевий бюдже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 .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/>
        </w:rPr>
        <w:t>більшити  доходи загального фонду   на суму 350 000,00 грн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о КБКД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1010100</w:t>
      </w:r>
      <w:r>
        <w:rPr>
          <w:b w:val="false"/>
          <w:bCs w:val="false"/>
          <w:sz w:val="28"/>
          <w:szCs w:val="28"/>
          <w:lang w:val="uk-UA"/>
        </w:rPr>
        <w:t xml:space="preserve"> ( Податок на доходи фізичних осіб, що сплачується податковими агентами, із доходів платника податку у вигляді заробітної плати)             -              350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2. </w:t>
      </w:r>
      <w:r>
        <w:rPr>
          <w:rFonts w:cs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val="uk-UA" w:eastAsia="ru-RU"/>
        </w:rPr>
        <w:t>більшити  видатки загального фонду  - 50 000,00 грн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 3719800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'Субвенція з місцевого бюджету державному бюджету на виконання програм соціально-економічного розвитку регіонів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КВ  2620 ( Субсидії та поточні трансферти підприємствам(установам организаціям) —50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більшити видатки  спеціального фонду-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0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>по КПКВКМ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uk-UA"/>
        </w:rPr>
        <w:t xml:space="preserve">0117330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lang w:val="uk-UA"/>
        </w:rPr>
        <w:t>(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Будівництво-1 інших об`єктів комунальної власності)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3132 (Капітальний ремонт інших об`єктів) — 3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000,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1065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фінансового відділу                                             Ніна  КУРЗА</w:t>
      </w:r>
      <w:r>
        <w:rPr>
          <w:sz w:val="24"/>
          <w:szCs w:val="24"/>
          <w:lang w:val="uk-UA"/>
        </w:rPr>
        <w:t xml:space="preserve">      </w:t>
      </w:r>
      <w:r>
        <w:rPr>
          <w:sz w:val="28"/>
          <w:lang w:val="uk-UA"/>
        </w:rPr>
        <w:t xml:space="preserve">                                    </w:t>
      </w:r>
    </w:p>
    <w:sectPr>
      <w:type w:val="nextPage"/>
      <w:pgSz w:w="11906" w:h="16838"/>
      <w:pgMar w:left="1274" w:right="1332" w:gutter="0" w:header="0" w:top="567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b/>
      <w:spacing w:val="20"/>
      <w:sz w:val="24"/>
      <w:lang w:val="uk-UA"/>
    </w:rPr>
  </w:style>
  <w:style w:type="character" w:styleId="4">
    <w:name w:val="Заголовок 4 Знак"/>
    <w:qFormat/>
    <w:rPr>
      <w:sz w:val="28"/>
      <w:lang w:val="uk-U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3:00Z</dcterms:created>
  <dc:creator>Компьютер</dc:creator>
  <dc:description/>
  <dc:language>en-US</dc:language>
  <cp:lastModifiedBy/>
  <cp:lastPrinted>2021-10-29T11:01:00Z</cp:lastPrinted>
  <dcterms:modified xsi:type="dcterms:W3CDTF">2021-12-02T10:56:32Z</dcterms:modified>
  <cp:revision>58</cp:revision>
  <dc:subject/>
  <dc:title>Управління    ДК</dc:title>
</cp:coreProperties>
</file>