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Шістнадцята  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лютого  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ро надання дозволу на розробку технічної документації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Закону України « Про порядок виділення в натурі ( на місцевості) земельних ділянок власникам земельних часток(паїв) , статті 22 Земельного Кодексу України  та розглянувши заяву громадянина </w:t>
      </w:r>
      <w:r>
        <w:rPr>
          <w:b/>
          <w:sz w:val="28"/>
          <w:szCs w:val="28"/>
          <w:lang w:val="en-US"/>
        </w:rPr>
        <w:t>XXX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технічної документації із землеустрою щодо встановлення межі земельної ділянки в натурі(на місцевості) відповідно до сертифікату РН № 962670  на право на земельну  частку (пай) гр.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ієнтовною площею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  із земель колишнього  КСП «Удайцівський» на території   Удайцівського старостинського округу №3 , № паю 9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20T09:49:00Z</cp:lastPrinted>
  <dcterms:modified xsi:type="dcterms:W3CDTF">2022-02-04T11:07:00Z</dcterms:modified>
  <cp:revision>142</cp:revision>
  <dc:subject/>
  <dc:title/>
</cp:coreProperties>
</file>