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затвердження програми утримання доріг комунальної власності Линовиц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на 2021 рік в новій редакції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2:18:00Z</dcterms:modified>
  <cp:revision>26</cp:revision>
  <dc:subject/>
  <dc:title>    Результати голосування за проект рішення </dc:title>
</cp:coreProperties>
</file>