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ев’ята/ позачергова/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»  липня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Про надання згоди(погодження) на розробку документації із землеустрою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поділ земельної ділянки , керуючись  ст. 26 Закону країни «Про місцеве самоврядування в Україні» та відповідно до ст. 12,22,122 «Земельного кодексу України», 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поділ земельної ділянки комунальної власності за кадастровим номером 7424181200:03:000:0422 площею ХХХ га 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06-04T09:08:00Z</cp:lastPrinted>
  <dcterms:modified xsi:type="dcterms:W3CDTF">2021-12-01T07:21:00Z</dcterms:modified>
  <cp:revision>151</cp:revision>
  <dc:subject/>
  <dc:title/>
</cp:coreProperties>
</file>