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Про затвердження «Програми розви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житлово-комунального господарства  Линовиц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днаної територ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на 2021-2023 рр.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0:37:00Z</dcterms:modified>
  <cp:revision>24</cp:revision>
  <dc:subject/>
  <dc:title>    Результати голосування за проект рішення </dc:title>
</cp:coreProperties>
</file>