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Тринаднадцята  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29  жовтня »     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ро надання дозволу на розробку технічної документації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 Про порядок виділення в натурі ( на місцевості) земельних ділянок власникам земельних часток(паїв) , статті 22 Земельного Кодексу України  та розглянувши заяву громадян </w:t>
      </w:r>
      <w:r>
        <w:rPr>
          <w:b/>
          <w:sz w:val="28"/>
          <w:szCs w:val="28"/>
          <w:lang w:val="uk-UA"/>
        </w:rPr>
        <w:t>ХХХ, ХХХ, ХХ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280"/>
        <w:ind w:left="360" w:hanging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технічної документації із землеустрою щодо встановлення меж земельних ділянок в натурі(на місцевості) відповідно до сертифікатів ЧН №0107439, ЧН № 107437,  на право на земельні  частки (паї) гр.</w:t>
      </w:r>
      <w:r>
        <w:rPr>
          <w:b/>
          <w:sz w:val="28"/>
          <w:szCs w:val="28"/>
          <w:lang w:val="uk-UA"/>
        </w:rPr>
        <w:t xml:space="preserve">  ХХХ.,ХХХ,ХХХ,</w:t>
      </w:r>
      <w:r>
        <w:rPr>
          <w:sz w:val="28"/>
          <w:szCs w:val="28"/>
          <w:lang w:val="uk-UA"/>
        </w:rPr>
        <w:t xml:space="preserve"> які належать їм згідно  свідоцтв про спадщину за законом ,   орієнтовною площею ХХХ ум.  га  та ХХХ ум. га  із земель колишнього  Линовицького ПСПВЯ  на території  ХХХ, паї за  №  237 та № 238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Ira</cp:lastModifiedBy>
  <cp:lastPrinted>2021-11-01T09:47:00Z</cp:lastPrinted>
  <dcterms:modified xsi:type="dcterms:W3CDTF">2021-11-04T16:41:00Z</dcterms:modified>
  <cp:revision>134</cp:revision>
  <dc:subject/>
  <dc:title/>
</cp:coreProperties>
</file>