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приймання-передачі договорів оренди землі та паспортів водних об’єк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лухавши інформацію селищного голови В.І.Нестерка про необхідність затвердження акту приймання-передачі договорів оренди землі та паспортів водних об’єктів, керуючись  ст. 26 Закону країни «Про місцеве самоврядування в Україні» сесія селищ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  <w:tab/>
        <w:t>Затвердити акт приймання-передачі договорів оренди землі та паспортів водних об’єктів від 14.07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даного рішення покласти на селищного голову В.І.Нестерка та постійну комісію з питань земельних відносин, природокористування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                                           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5T09:04:00Z</cp:lastPrinted>
  <dcterms:modified xsi:type="dcterms:W3CDTF">2021-07-21T11:19:00Z</dcterms:modified>
  <cp:revision>25</cp:revision>
  <dc:subject/>
  <dc:title> </dc:title>
</cp:coreProperties>
</file>