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Про присвоєння правильної адреси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 присвоєння правильної адреси земельній ділянці в зв’язку з тим , що у 2017 році  при виготовленні технічної документації із землеустрою щодо встановлення меж земельної ділянки  з кадастровим № 74241858000 :04:001:0026 було допущено помилку в назві населеного пункту ХХХ 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ити адресу земельної ділянки з  з кадастровим № 7424185800: 04:001:0026 ХХХ .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0T15:26:00Z</cp:lastPrinted>
  <dcterms:modified xsi:type="dcterms:W3CDTF">2022-01-04T10:32:00Z</dcterms:modified>
  <cp:revision>175</cp:revision>
  <dc:subject/>
  <dc:title/>
</cp:coreProperties>
</file>