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( шістнадцята  сесія    восьмого скликання)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03»  лютого  2022 року </w:t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Про надання дозволу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en-US"/>
        </w:rPr>
        <w:t>XXX</w:t>
      </w:r>
      <w:r>
        <w:rPr>
          <w:b/>
          <w:sz w:val="28"/>
          <w:szCs w:val="28"/>
          <w:lang w:val="uk-UA"/>
        </w:rPr>
        <w:t xml:space="preserve"> п</w:t>
      </w:r>
      <w:r>
        <w:rPr>
          <w:sz w:val="28"/>
          <w:szCs w:val="28"/>
          <w:lang w:val="uk-UA"/>
        </w:rPr>
        <w:t>ро надання дозволу на розробку проекту землеустрою щодо відведення земельної ділянки, з метою подальшої передачі її у власність, керуючись  ст. 26 Закону країни «Про місцеве самоврядування в Україні» та відповідно до ст. 118,121,122 «Земельного кодексу України», ст. 50 Закону України «Про землеустрій» сесія селищн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Надати гр</w:t>
      </w:r>
      <w:r>
        <w:rPr>
          <w:b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en-US"/>
        </w:rPr>
        <w:t>XXX</w:t>
      </w: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дозвіл на розробк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проекту землеустрою щодо відведення земельної ділянки за адресою:   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Прилуцького району , для ведення особистого селянського господарства, орієнтовною площею 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  <w:lang w:val="uk-UA"/>
        </w:rPr>
        <w:t xml:space="preserve"> га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ати  гр</w:t>
      </w:r>
      <w:r>
        <w:rPr>
          <w:b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en-US"/>
        </w:rPr>
        <w:t>XXX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ротягом року з дати прийняття цього рішення укласти договір з організацією, що має право на проведення вищезазначених робіт на їх виконання. Не пізніше шести місяців з моменту укладання договору, погоджену в установленому законом порядку документацію, подати на розгляд сесії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лищного го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</w:t>
        <w:tab/>
        <w:t xml:space="preserve"> Віталій НЕСТЕР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15:00Z</dcterms:created>
  <dc:creator>Admin</dc:creator>
  <dc:description/>
  <cp:keywords/>
  <dc:language>en-US</dc:language>
  <cp:lastModifiedBy>Liotg_User07</cp:lastModifiedBy>
  <cp:lastPrinted>2022-02-01T11:39:00Z</cp:lastPrinted>
  <dcterms:modified xsi:type="dcterms:W3CDTF">2022-02-04T11:37:00Z</dcterms:modified>
  <cp:revision>122</cp:revision>
  <dc:subject/>
  <dc:title/>
</cp:coreProperties>
</file>