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295275" cy="3708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ИНОВИЦЬКА СЕЛИЩНА РАД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ЛУЦЬКОГО РАЙОНУ ЧЕРНІГІВСЬКОЇ ОБЛАСТІ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 І Ш Е Н Н Я </w:t>
      </w:r>
    </w:p>
    <w:p>
      <w:pPr>
        <w:pStyle w:val="Normal"/>
        <w:suppressAutoHyphens w:val="false"/>
        <w:spacing w:before="280" w:after="0"/>
        <w:jc w:val="center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’ятнадцята сесія восьмого скликання</w:t>
      </w:r>
    </w:p>
    <w:p>
      <w:pPr>
        <w:pStyle w:val="Normal"/>
        <w:ind w:left="42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4 грудня 2021 року                                                           смт. Линовиця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590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забезпечення безкоштовним харчуванням за рахунок коштів селищного бюджету дітей вихованців ДНЗ №2, ДНЗ «Веселка», ДНЗ «Пролісок»  у 2022 році чиї батьки є учасниками АТО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метою соціальної підтримки учасників АТО  та членів їхніх сімей, керуючись ч.”а” п. 1 ст 34 ЗУ “Про місцеве самоврядування в Україні”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В И Р І Ш И Л 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безпечити за рахунок коштів селищного бюджету безкоштовним харчуванням дітей — вихованців ДНЗ №2, ДНЗ «Веселка», ДНЗ «Пролісок» у 2022 році, чиї батьки є учасниками АТ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твердлити порядок забезпечення безкоштовним  харчуванням дітей — вихованців ДНЗ №2, ДНЗ «Веселка», ДНЗ «Пролісок» у 2022 році, чиї батьки є учасниками АТО (додаєтьс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відуючій ДНЗ №2 Михайліченко Н.А ., ДНЗ «Веселка», завідуючій Євтушенко О.М., завідуючій Баєвській О.В. щомісячно інформувати виконком селищної ради про кількість вихованців закладів, які забезпечуються безкоштовним харчуванням, відповідно до цьоьго рішен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орль за виконанням даного рішення покласти на головного бухгалтера селищної ради Лутаєнко І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66C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Віталій НЕСТЕРКО</w:t>
      </w:r>
      <w:r>
        <w:br w:type="page"/>
      </w:r>
    </w:p>
    <w:p>
      <w:pPr>
        <w:pStyle w:val="Normal"/>
        <w:ind w:left="56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  до рішення15-ї сесії 8    скликання Линовицької селищної ради від 24.12.2021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ОРЯДО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безпечення безкоштовним харчуванням за рахунок коштів селищного бюджету дітей — вихованців ДНЗ №2, ДНЗ «Веселка», ДНЗ «Пролісок» у 2022 році, чиї батьки є учасниками АТ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Цей Порядок регламентує забезпечення безкоштовним харчуванням за рахунок коштів селищного бюджету дітей — вихованців ДНЗ №2, ДНЗ «Веселка», ДНЗ «Пролісок»  у 2022 році, чиї батьки є учасниками АТ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Для забезпечення безкоштовним харчуванням дітей дошкільного віку до адміністрації ДНЗ №2, ДНЗ «Веселка», ДНЗ «Пролісок»  подаються наступні 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ява на ім’я завідуючої ДНЗ про забезпечення безкоштовним харчуванням дітей учасників АТО, які відвідують ДНЗ №2, ДНЗ «Веселка», ДНЗ «Пролісо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а, яка засвідчує факт перебування  учасника АТО в зоні проведення антитерористичної операції ( для учасника АТО) або документ, який підтверджує прапво на пільги (посвідчення учасника АТО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свідоцтва про народження дитини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Безкоштовне харчування  дітей — вихованців ДНЗ №2, ДНЗ «Веселка», ДНЗ «Пролісок» чиї батьки є учасниками АТО, здійснюється з дати подання одним з батьків відповідної заяви та доданих до неї документів.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295275" cy="370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ИНОВИЦЬКА СЕЛИЩНА РАД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ЛУЦЬКОГО РАЙОНУ ЧЕРНІГІВСЬКОЇ ОБЛАСТІ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 І Ш Е Н Н Я </w:t>
      </w:r>
    </w:p>
    <w:p>
      <w:pPr>
        <w:pStyle w:val="Normal"/>
        <w:suppressAutoHyphens w:val="false"/>
        <w:spacing w:before="280" w:after="0"/>
        <w:jc w:val="center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’ятнадцята сесія восьмого скликання</w:t>
      </w:r>
    </w:p>
    <w:p>
      <w:pPr>
        <w:pStyle w:val="Normal"/>
        <w:ind w:left="42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4 грудня 2021 року                                                           смт. Линовиця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о встановлення плати за харчування </w:t>
      </w:r>
      <w:r>
        <w:rPr>
          <w:b/>
          <w:bCs/>
          <w:sz w:val="28"/>
          <w:szCs w:val="28"/>
          <w:lang w:val="uk-UA"/>
        </w:rPr>
        <w:t xml:space="preserve">дітей </w:t>
      </w:r>
    </w:p>
    <w:p>
      <w:pPr>
        <w:pStyle w:val="Normal"/>
        <w:tabs>
          <w:tab w:val="clear" w:pos="708"/>
          <w:tab w:val="left" w:pos="6379" w:leader="none"/>
        </w:tabs>
        <w:ind w:left="426" w:right="2833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у дошкільних навчальних закладах Линовицької ТГ</w:t>
      </w:r>
      <w:r>
        <w:rPr>
          <w:b/>
          <w:bCs/>
          <w:sz w:val="28"/>
          <w:szCs w:val="28"/>
          <w:lang w:val="uk-UA"/>
        </w:rPr>
        <w:t xml:space="preserve"> на 2022 рік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Законом України „Про дошкільну освіту”, ст. 35 „Організація харчування дітей у дошкільному навчальному закладі” та з</w:t>
      </w:r>
      <w:r>
        <w:rPr>
          <w:sz w:val="28"/>
          <w:szCs w:val="28"/>
        </w:rPr>
        <w:t xml:space="preserve">аслухавши інформацію </w:t>
      </w:r>
      <w:r>
        <w:rPr>
          <w:sz w:val="28"/>
          <w:szCs w:val="28"/>
          <w:lang w:val="uk-UA"/>
        </w:rPr>
        <w:t>селищного голови В.І. Нестерка „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плати за харчування дітей у дошкільних навчальних закладах селища на 2022 рік”, сесія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батьківську плату за харчування дітей в дошкільних навчальних закладах Линовицької ТГ на </w:t>
      </w:r>
      <w:r>
        <w:rPr>
          <w:b/>
          <w:sz w:val="28"/>
          <w:szCs w:val="28"/>
          <w:lang w:val="uk-UA"/>
        </w:rPr>
        <w:t>2022</w:t>
      </w:r>
      <w:r>
        <w:rPr>
          <w:sz w:val="28"/>
          <w:szCs w:val="28"/>
          <w:lang w:val="uk-UA"/>
        </w:rPr>
        <w:t xml:space="preserve"> рік у розмірі, що не перевищує 50% від вартості харчування на день, яка складає не менше 18 грн. (вісімнадцяти гривень 00 коп.) та не більше 30 грн. (тридцяти гривень 00 ко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італій НЕСТЕР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295275" cy="3708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ИНОВИЦЬКА СЕЛИЩНА РАД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ЛУЦЬКОГО РАЙОНУ ЧЕРНІГІВСЬКОЇ ОБЛАСТІ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 І Ш Е Н Н Я </w:t>
      </w:r>
    </w:p>
    <w:p>
      <w:pPr>
        <w:pStyle w:val="Normal"/>
        <w:suppressAutoHyphens w:val="false"/>
        <w:spacing w:before="280" w:after="0"/>
        <w:jc w:val="center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П’ятнадцята </w:t>
      </w:r>
      <w:r>
        <w:rPr>
          <w:sz w:val="28"/>
          <w:szCs w:val="28"/>
          <w:lang w:eastAsia="ru-RU"/>
        </w:rPr>
        <w:t>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24 грудня 2021 року                                                           смт. Линов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ро встановлення плати за харчування </w:t>
      </w:r>
      <w:r>
        <w:rPr>
          <w:b/>
          <w:bCs/>
          <w:sz w:val="28"/>
          <w:szCs w:val="28"/>
          <w:lang w:val="uk-UA"/>
        </w:rPr>
        <w:t xml:space="preserve">дітей </w:t>
      </w:r>
    </w:p>
    <w:p>
      <w:pPr>
        <w:pStyle w:val="Normal"/>
        <w:tabs>
          <w:tab w:val="clear" w:pos="708"/>
          <w:tab w:val="left" w:pos="6379" w:leader="none"/>
        </w:tabs>
        <w:ind w:left="426" w:right="2833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у загальноосвітніх навчальних закладах                Линовицької ТГ на 2022 рі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ункту 4 частини «а» статті 28 Закону України «Про місцеве самоврядування в Україні», статті 35 Закону України „Про дошкільну освіту”, Порядку встановлення плати для батьків за перебування у державних комунальних дошкільних та інтернат них навчальних закладах , затвердженого наказом Міністерства освіти і науки України від 21 листопада 2002 року № 667, додатку 2 до Постанови Кабінету Міністрів України № 1591 від 22 листопада 2004 року «Про затвердження норм харчування в навчальних та оздоровчих закладах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В И Р І Ш И Л 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вартість харчування дітей 1-4 класів та незахищених категорій громадян  в ЗОШ Линовицької ТГ на 2022 рік в сумі не меньше 25 грн. (двадцяти п’яти гривень 00 коп.) та не більше 30 грн.</w:t>
      </w:r>
      <w:r>
        <w:rPr/>
        <w:t xml:space="preserve"> </w:t>
      </w:r>
      <w:r>
        <w:rPr>
          <w:sz w:val="28"/>
          <w:szCs w:val="28"/>
          <w:lang w:val="uk-UA"/>
        </w:rPr>
        <w:t xml:space="preserve">( тридцяти гривень 00 коп.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даного рішення покласти на головного бухгалтера селищної ради Лутаєнко І.М. та директора Линовицької ЗОШ І-ІІІ ступенів Силенко Н.П., директора Богданівської ЗОШ І-ІІІ ступенів ім. Г.Ващенка Труш І.М. та директора Удайцівської ЗОШ І-ІІ ступенів Баєвського О.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італій НЕСТЕР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295275" cy="370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ИНОВИЦЬКА СЕЛИЩНА РАД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ЛУЦЬКОГО РАЙОНУ ЧЕРНІГІВСЬКОЇ ОБЛАСТІ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 І Ш Е Н Н Я </w:t>
      </w:r>
    </w:p>
    <w:p>
      <w:pPr>
        <w:pStyle w:val="Normal"/>
        <w:suppressAutoHyphens w:val="false"/>
        <w:spacing w:before="280" w:after="0"/>
        <w:jc w:val="center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’ятнадцята сесія восьмого скликання</w:t>
      </w:r>
    </w:p>
    <w:p>
      <w:pPr>
        <w:pStyle w:val="Normal"/>
        <w:ind w:left="42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4 грудня 2021 року                                                           смт. Линовиця</w:t>
      </w:r>
    </w:p>
    <w:p>
      <w:pPr>
        <w:pStyle w:val="Normal"/>
        <w:ind w:left="42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ind w:right="2407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о надання пільги багатодітним та малозабезпеченим сім'ям за харчування </w:t>
      </w:r>
      <w:r>
        <w:rPr>
          <w:b/>
          <w:bCs/>
          <w:sz w:val="28"/>
          <w:szCs w:val="28"/>
          <w:lang w:val="uk-UA"/>
        </w:rPr>
        <w:t xml:space="preserve">дітей </w:t>
      </w:r>
      <w:r>
        <w:rPr>
          <w:b/>
          <w:sz w:val="28"/>
          <w:szCs w:val="28"/>
          <w:lang w:val="uk-UA"/>
        </w:rPr>
        <w:t>у дошкільних навчальних закладах Линовицької ТГ на 2022 рік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Законом України „Про дошкільну освіту”, ст. 35 „Організація харчування дітей у дошкільному навчальному закладі” та з</w:t>
      </w:r>
      <w:r>
        <w:rPr>
          <w:sz w:val="28"/>
          <w:szCs w:val="28"/>
        </w:rPr>
        <w:t xml:space="preserve">аслухавши інформацію </w:t>
      </w:r>
      <w:r>
        <w:rPr>
          <w:sz w:val="28"/>
          <w:szCs w:val="28"/>
          <w:lang w:val="uk-UA"/>
        </w:rPr>
        <w:t>селищного голови В.І.Нестерка „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становлення пільги за харчування дітей у дошкільних навчальних закладах селища на 2022 рік”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есія селищн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Встановити пільгу на батьківську плату за харчування дітей на </w:t>
      </w:r>
      <w:r>
        <w:rPr>
          <w:b/>
          <w:sz w:val="28"/>
          <w:szCs w:val="28"/>
          <w:lang w:val="uk-UA"/>
        </w:rPr>
        <w:t>2022</w:t>
      </w:r>
      <w:r>
        <w:rPr>
          <w:sz w:val="28"/>
          <w:szCs w:val="28"/>
          <w:lang w:val="uk-UA"/>
        </w:rPr>
        <w:t xml:space="preserve"> рі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ям з багатодітних сімей в дошкільних навчальних закладах Линовицької ТГ на </w:t>
      </w:r>
      <w:r>
        <w:rPr>
          <w:b/>
          <w:sz w:val="28"/>
          <w:szCs w:val="28"/>
          <w:lang w:val="uk-UA"/>
        </w:rPr>
        <w:t>2022</w:t>
      </w:r>
      <w:r>
        <w:rPr>
          <w:sz w:val="28"/>
          <w:szCs w:val="28"/>
          <w:lang w:val="uk-UA"/>
        </w:rPr>
        <w:t>рік у розмірі 50% від вартості харчування на день, яка складає не менше 18 грн. (вісімнадцяти гривень 00 коп.) та не більше 30 грн. (тридцяти гривень 00 коп.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Малозабезпеченим сім’ям, згідно довідок з управління праці та соціального захисту населення, встановити 100% пільгу на батьківську плату за харчування дітей в дошкільних навчальних закладах селища </w:t>
      </w:r>
      <w:r>
        <w:rPr>
          <w:b/>
          <w:sz w:val="28"/>
          <w:szCs w:val="28"/>
          <w:lang w:val="uk-UA"/>
        </w:rPr>
        <w:t>на 2022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ям, батьки яких мобілізовані до Збройних сил України, згідно довідок з військкомату встановити 100% пільгу на батьківську плату за харчування дітей в дошкільних навчальних закладах селища на </w:t>
      </w:r>
      <w:r>
        <w:rPr>
          <w:b/>
          <w:sz w:val="28"/>
          <w:szCs w:val="28"/>
          <w:lang w:val="uk-UA"/>
        </w:rPr>
        <w:t xml:space="preserve">2022 </w:t>
      </w:r>
      <w:r>
        <w:rPr>
          <w:sz w:val="28"/>
          <w:szCs w:val="28"/>
          <w:lang w:val="uk-UA"/>
        </w:rPr>
        <w:t>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             Віталій НЕСТЕРКО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295275" cy="3708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ИНОВИЦЬКА СЕЛИЩНА РАД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ЛУЦЬКОГО РАЙОНУ ЧЕРНІГІВСЬКОЇ ОБЛАСТІ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 І Ш Е Н Н Я </w:t>
      </w:r>
    </w:p>
    <w:p>
      <w:pPr>
        <w:pStyle w:val="Normal"/>
        <w:suppressAutoHyphens w:val="false"/>
        <w:spacing w:before="280" w:after="0"/>
        <w:jc w:val="center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П’ятнадцята </w:t>
      </w:r>
      <w:r>
        <w:rPr>
          <w:sz w:val="28"/>
          <w:szCs w:val="28"/>
          <w:lang w:eastAsia="ru-RU"/>
        </w:rPr>
        <w:t>сесія восьмого скликання</w:t>
      </w:r>
    </w:p>
    <w:p>
      <w:pPr>
        <w:pStyle w:val="Normal"/>
        <w:tabs>
          <w:tab w:val="clear" w:pos="708"/>
          <w:tab w:val="left" w:pos="4545" w:leader="none"/>
          <w:tab w:val="left" w:pos="6379" w:leader="none"/>
        </w:tabs>
        <w:ind w:left="708" w:right="2833" w:hanging="0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24 грудня 2021 року                            смт.Линовиця</w:t>
      </w:r>
    </w:p>
    <w:p>
      <w:pPr>
        <w:pStyle w:val="Normal"/>
        <w:tabs>
          <w:tab w:val="clear" w:pos="708"/>
          <w:tab w:val="left" w:pos="6379" w:leader="none"/>
        </w:tabs>
        <w:ind w:left="426" w:right="283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left="426" w:right="2833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становлення плати за харчування дітей у дошкільних навчальних закладах Линовицької ТГ на 2022 рік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метою визначення середньої вартості харчування дітей, які мають статус потерпілих внаслідок Чорнобильської катастрофи та не перебувають в обліковому складі дитячих дошкільних закладів, відповідно до п. 2 Наказу Міністерства </w:t>
      </w:r>
      <w:r>
        <w:rPr>
          <w:spacing w:val="-1"/>
          <w:sz w:val="28"/>
          <w:szCs w:val="28"/>
          <w:lang w:val="uk-UA"/>
        </w:rPr>
        <w:t xml:space="preserve">праці та соціальної політики від 02.02.2009 року № 35 „Про встановлення розмірів грошової компенсації вартості продуктів </w:t>
      </w:r>
      <w:r>
        <w:rPr>
          <w:sz w:val="28"/>
          <w:szCs w:val="28"/>
          <w:lang w:val="uk-UA"/>
        </w:rPr>
        <w:t>харчування громадянам, які постраждали внаслідок Чорнобильської катастрофи, на 2013 рік та з</w:t>
      </w:r>
      <w:r>
        <w:rPr>
          <w:sz w:val="28"/>
          <w:szCs w:val="28"/>
        </w:rPr>
        <w:t xml:space="preserve">аслухавши інформацію </w:t>
      </w:r>
      <w:r>
        <w:rPr>
          <w:sz w:val="28"/>
          <w:szCs w:val="28"/>
          <w:lang w:val="uk-UA"/>
        </w:rPr>
        <w:t>селищного голови В.І.Нестерка „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плати за харчування дітей, які постраждали внаслідок Чорнобильської катастрофи у дошкільних навчальних закладах селища на 2022 рік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я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Затвердити середню вартість харчування дітей, які постраждали внаслідок Чорнобильської катастрофи, в ДНЗ «Веселка», дитячому садку №2, ДНЗ «Пролісок» </w:t>
      </w:r>
      <w:r>
        <w:rPr>
          <w:b/>
          <w:sz w:val="28"/>
          <w:szCs w:val="28"/>
          <w:lang w:val="uk-UA"/>
        </w:rPr>
        <w:t>на 2022 рік</w:t>
      </w:r>
      <w:r>
        <w:rPr>
          <w:sz w:val="28"/>
          <w:szCs w:val="28"/>
          <w:lang w:val="uk-UA"/>
        </w:rPr>
        <w:t xml:space="preserve"> у межах не менше 18 грн та не більше  30  грн ( тридцять гривень 00 коп. ) за дітод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Віталій НЕСТЕР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 w:val="false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0" w:hanging="0"/>
      <w:outlineLvl w:val="3"/>
    </w:pPr>
    <w:rPr>
      <w:sz w:val="24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>
      <w:b w:val="false"/>
      <w:sz w:val="28"/>
      <w:szCs w:val="28"/>
      <w:lang w:val="uk-UA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5z0">
    <w:name w:val="WW8Num5z0"/>
    <w:qFormat/>
    <w:rPr>
      <w:sz w:val="28"/>
      <w:szCs w:val="28"/>
      <w:lang w:val="uk-UA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9:00Z</dcterms:created>
  <dc:creator>User</dc:creator>
  <dc:description/>
  <cp:keywords/>
  <dc:language>en-US</dc:language>
  <cp:lastModifiedBy>Liotg_User07</cp:lastModifiedBy>
  <cp:lastPrinted>2022-01-17T11:37:00Z</cp:lastPrinted>
  <dcterms:modified xsi:type="dcterms:W3CDTF">2022-01-28T10:17:00Z</dcterms:modified>
  <cp:revision>33</cp:revision>
  <dc:subject/>
  <dc:title>Линовицька селищна рада</dc:title>
</cp:coreProperties>
</file>