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шістнадцята  сесія    восьмого скликання)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03»  лютого  2022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 Прилуцького району , для ведення особистого селянського господарства, орієнтовною площею 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 Віталій НЕСТ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2-02-01T09:26:00Z</cp:lastPrinted>
  <dcterms:modified xsi:type="dcterms:W3CDTF">2022-02-04T11:23:00Z</dcterms:modified>
  <cp:revision>144</cp:revision>
  <dc:subject/>
  <dc:title/>
</cp:coreProperties>
</file>