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 шістнадцята 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3»  лютого  2022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щодо зміни її цільового призначення з подальшою передачею в оренду, керуючись    ст. 26 Закону України «Про місцеве самоврядування в Україні» та відповідно до ст.ст. 20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ind w:left="180" w:hanging="525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 щодо зміни її цільового призначення  площею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га із земель комерційного використання (03.07) на землі для розміщення та експлуатації основних, підсобних і допоміжних будівель та споруд підприємств переробної, машинобудівної та іншої промисловості (11.2) на території    Удайцівського старостинського округу №3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Линовицької селищної ради  Прилуцького району Чернігівської області  </w:t>
      </w:r>
    </w:p>
    <w:p>
      <w:pPr>
        <w:pStyle w:val="Normal"/>
        <w:numPr>
          <w:ilvl w:val="0"/>
          <w:numId w:val="1"/>
        </w:numPr>
        <w:spacing w:before="0" w:after="0"/>
        <w:ind w:left="284" w:hanging="525"/>
        <w:jc w:val="both"/>
        <w:rPr/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9"/>
        </w:tabs>
        <w:ind w:left="809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2-02-02T15:25:00Z</cp:lastPrinted>
  <dcterms:modified xsi:type="dcterms:W3CDTF">2022-02-04T11:22:00Z</dcterms:modified>
  <cp:revision>134</cp:revision>
  <dc:subject/>
  <dc:title/>
</cp:coreProperties>
</file>