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наказу начальника фінансового відділу  № 55  від </w:t>
      </w:r>
      <w:r>
        <w:rPr>
          <w:b/>
          <w:color w:val="000000"/>
          <w:sz w:val="28"/>
          <w:szCs w:val="28"/>
        </w:rPr>
        <w:t>10 грудня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 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територіальної громади на 2021 рік 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color w:val="000000"/>
          <w:spacing w:val="-11"/>
          <w:w w:val="103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6"/>
          <w:szCs w:val="26"/>
          <w:lang w:val="uk-U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ідповідно до пункту 20 частини 4 статті 42 Закону України “Про місцеве самоврядування в Україні”,  керуючись статтями 13, 23, 78, 101 Бюджетного Кодексу  та пунктами 3,18,19   Рішення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en-US"/>
        </w:rPr>
        <w:t xml:space="preserve">2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сесії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>8 скликання Линовицької селищної ради від  22.12.2020 року  “Про бюджет Линовицької селищної територіальної громади на 2021 рік ”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пропонується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cs="Times New Roman;serif" w:ascii="Times New Roman;serif" w:hAnsi="Times New Roman;serif"/>
          <w:b/>
          <w:bCs/>
          <w:color w:val="000000"/>
          <w:sz w:val="28"/>
          <w:szCs w:val="28"/>
          <w:shd w:fill="FFFFFF" w:val="clear"/>
          <w:lang w:val="uk-UA"/>
        </w:rPr>
        <w:t>1.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uk-UA"/>
        </w:rPr>
        <w:t xml:space="preserve">Здійснити перерозподіл видаткі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FFFFFF" w:val="clear"/>
          <w:lang w:val="uk-UA"/>
        </w:rPr>
        <w:t xml:space="preserve">  між кодами тимчасової класифікації видатків місц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shd w:fill="FFFFFF" w:val="clear"/>
          <w:lang w:val="uk-UA" w:eastAsia="ru-RU"/>
        </w:rPr>
        <w:t xml:space="preserve"> бюджету за рахунок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1.1 зменшення видаткі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по КПКВКМБ 0111181 (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“ Нова українська школа” 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КЕКВ 3110 (Придбання обладнання і предметів довгострокового користування)                 — 3 433,00 грн.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  <w:lang w:val="uk-UA"/>
        </w:rPr>
        <w:t xml:space="preserve">по КПКВКМБ 0111182 ( 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) у тому числі: 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highlight w:val="white"/>
          <w:lang w:val="uk-UA"/>
        </w:rPr>
        <w:t>КЕКВ 3110 (Придбання обладнання і предметів довгострокового користування) - 31 122,00 грн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1.2 збільшення видатків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u w:val="none"/>
          <w:lang w:val="uk-UA" w:eastAsia="ru-RU"/>
        </w:rPr>
        <w:t>по КПКВКМБ 0111181 (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“ Нова українська школа” 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-142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highlight w:val="white"/>
          <w:lang w:val="uk-UA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highlight w:val="white"/>
          <w:lang w:val="uk-UA"/>
        </w:rPr>
        <w:t>КЕКВ 2210 (предмети матеріали, обладнання та інвентар) — 3 433,00 грн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-142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  <w:lang w:val="uk-UA"/>
        </w:rPr>
        <w:t xml:space="preserve">по КПКВКМБ 0111182 ( Виконання заходів, спрямованих на забезпечення якісної,   сучасної та доступної загальної середньої освіти «Нова українська школа» за  рахунок субвенції з державного бюджету місцевим бюджетам ) у тому числі:  </w:t>
      </w:r>
    </w:p>
    <w:p>
      <w:pPr>
        <w:pStyle w:val="Normal"/>
        <w:ind w:left="-142"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ЕКВ 2210 (предмети матеріали, обладнання та інвентар) — 31 122,00 грн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ind w:left="-142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/>
        <w:t xml:space="preserve">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12-10T09:00:00Z</cp:lastPrinted>
  <dcterms:modified xsi:type="dcterms:W3CDTF">2021-12-10T07:01:22Z</dcterms:modified>
  <cp:revision>105</cp:revision>
  <dc:subject/>
  <dc:title>ДОПОВІДЬ</dc:title>
</cp:coreProperties>
</file>