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27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292" r="-36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40" w:after="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тир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7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3 грудня 2021 року                                                           селище Линовиця 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Про прийняття кисневих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концентраторів до комунальної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8"/>
          <w:szCs w:val="28"/>
          <w:lang w:val="uk-UA"/>
        </w:rPr>
        <w:t>власності Линовицької селищної ради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На підставі рішення № 26-6/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 xml:space="preserve">ІІІ шостої сесії Чернігівської обласної ради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ІІІ скликання від 22 жовтня 2021року  «Про безоплатну передачу у власність територіальних громад Чернігівської області кисневих концентраторів для центрів первинної медико-санітарної допомоги», керуючись статтями 25, 59, 60 Закону України «Про місцеве самоврядування в Україні», селищна рада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28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1. Прийняти зі спільної власності територіальних громад сіл, селищ, міст Чернігівської області до комунальної власності Линовицької селищної ради 2 (два) штук кисневих концентраторів АЕ-8-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uk-UA"/>
        </w:rPr>
        <w:t xml:space="preserve"> та 1 (один) штук кисневих концентраторів АЕ-8-</w:t>
      </w:r>
      <w:r>
        <w:rPr>
          <w:rFonts w:eastAsia="Times New Roman"/>
          <w:sz w:val="28"/>
          <w:szCs w:val="28"/>
          <w:lang w:val="en-US"/>
        </w:rPr>
        <w:t>W</w:t>
      </w:r>
      <w:r>
        <w:rPr>
          <w:rFonts w:eastAsia="Times New Roman"/>
          <w:sz w:val="28"/>
          <w:szCs w:val="28"/>
          <w:lang w:val="uk-UA"/>
        </w:rPr>
        <w:t xml:space="preserve"> загальною вартістю 100 000 грн для комунального некомерційного підприємства «Линовицької АЗПСМ Линовицької селищної ради з метою використання їх за цільовим призначенням  і зобов’язанням не відчужувати у приватну власність.</w:t>
      </w:r>
    </w:p>
    <w:p>
      <w:pPr>
        <w:pStyle w:val="Normal"/>
        <w:widowControl w:val="false"/>
        <w:autoSpaceDE w:val="false"/>
        <w:ind w:right="-284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. Надати комунальному некомерційному підприємству «Линовицької АЗПСМ Линовицької селищної ради»  право оперативного управління щодо 3 (три) штук кисневих концентраторів загальною вартістю 100 000 грн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eastAsia="Calibri"/>
          <w:b/>
          <w:b/>
          <w:sz w:val="28"/>
          <w:lang w:val="uk-UA" w:eastAsia="uk-UA"/>
        </w:rPr>
      </w:pPr>
      <w:r>
        <w:rPr>
          <w:rFonts w:eastAsia="Times New Roman"/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uk-UA"/>
        </w:rPr>
        <w:t xml:space="preserve">Контроль за виконанням даного рішення покласти на селищного голову В.І.Нестерка та </w:t>
      </w:r>
      <w:r>
        <w:rPr>
          <w:rFonts w:eastAsia="Calibri"/>
          <w:sz w:val="28"/>
          <w:szCs w:val="28"/>
          <w:lang w:val="uk-UA"/>
        </w:rPr>
        <w:t>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widowControl w:val="false"/>
        <w:autoSpaceDE w:val="false"/>
        <w:ind w:right="-284" w:firstLine="708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Style17"/>
        <w:spacing w:lineRule="auto" w:line="240" w:before="28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w w:val="10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12-03T09:24:00Z</cp:lastPrinted>
  <dcterms:modified xsi:type="dcterms:W3CDTF">2021-12-03T07:25:00Z</dcterms:modified>
  <cp:revision>13</cp:revision>
  <dc:subject/>
  <dc:title> </dc:title>
</cp:coreProperties>
</file>