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ванадцята( позачергова)  сесія    сьо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7»  жовтня  2021 року </w:t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</w:t>
      </w:r>
      <w:r>
        <w:rPr>
          <w:b/>
          <w:i/>
          <w:sz w:val="32"/>
          <w:szCs w:val="32"/>
          <w:lang w:val="uk-UA"/>
        </w:rPr>
        <w:t>Про надання дозволу на розробку проекту землеустрою щодо відведення земельної ділянки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КП «Світанок» Линовицької селищної ради в особі директора Хоміцького С.І. про надання дозволу на розробку проекту землеустрою   щодо відведення   земельної ділянки в постійне користування  КП « Світанок» для збереження та використання ботанічних садів( ботанічна пам’ятка місцевого значення  парк «Жевахівщина») за рахунок земель комунальної власності ( землі не надані у власність або постійне користування ),       керуючись ст.. 26 Закону України « Про місцеве самоврядування в Україні» та відповідно до ст..12,122,123, «Земельного Кодексу України», ст.50  Закону України «Про землеустрій 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КП «Світанок» на розробку проекту землеустрою щодо відведення   земельної ділянки в постійне користування орієнтовною площею 17,0 га, для збереження та використання ботанічного саду( ботанічна пам»ятка місцевого значення ) парк « Жевахівщина»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Зобов’язати  КП «Світанок» 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Liotg_user06</cp:lastModifiedBy>
  <cp:lastPrinted>2021-10-05T12:43:00Z</cp:lastPrinted>
  <dcterms:modified xsi:type="dcterms:W3CDTF">2021-10-05T09:44:00Z</dcterms:modified>
  <cp:revision>113</cp:revision>
  <dc:subject/>
  <dc:title/>
</cp:coreProperties>
</file>