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сята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27</w:t>
      </w:r>
      <w:r>
        <w:rPr>
          <w:sz w:val="32"/>
          <w:szCs w:val="32"/>
          <w:lang w:val="uk-UA"/>
        </w:rPr>
        <w:t xml:space="preserve">» лип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СТОВ «Цукрови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    щодо встановлення меж земельної ділянки в натурі, з метою подальшої передачі її в оренду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СТОВ «Цукрови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щодо  встановлення меж земельної ділянки в натурі  під господарськими дворами  за адресою: сел. Линовиця  Прилуцького району орієнтовною площею ХХХ га. (кад. №ХХХ);  орієнтовною площю ХХХ га(Павлівка); орієнтовною площею ХХХ га (гараж,офіс,контора); орієнтовною площею ХХХ га (колишній старий комплекс ПСПВЯ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ати СТОВ «Цукровик»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Liotg_User07</cp:lastModifiedBy>
  <cp:lastPrinted>2021-03-02T11:03:00Z</cp:lastPrinted>
  <dcterms:modified xsi:type="dcterms:W3CDTF">2021-07-26T09:18:00Z</dcterms:modified>
  <cp:revision>123</cp:revision>
  <dc:subject/>
  <dc:title/>
</cp:coreProperties>
</file>