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8 грудня 2020 року                     смт. Линови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заступника селищного голови з питань діяльності виконавчих органів Линовиц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ч.3 ст.51   Закону України «Про місцеве самовряд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Україні» та Законом України « Про службу в органах місцевого самоврядування», відповідно до подання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и р і ш и л и</w:t>
      </w:r>
      <w:r>
        <w:rPr>
          <w:sz w:val="28"/>
          <w:szCs w:val="28"/>
          <w:lang w:val="uk-UA"/>
        </w:rPr>
        <w:t xml:space="preserve"> 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Затвердити Лябаха Анатолія Андрійовича на посаду заступника Линовицького селищного голови з питань діяльності виконавчих органів ради та ввести його до складу виконавчого комітету Линовицької селищної рад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Вважати 09 грудня 2020 року початком повноважень заступника селищного голови з питань діяльності виконавчих органів Линовицької селищної ради восьмого скликан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Залишити заступнику Линовицького селищного голови Линовицької селищної  ради 7 ранг, 4 категорії посадової особи місцевого самоврядування, як особі, яка раніше працювала в органах місцевого самоврядуван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Відповідно до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у межах затверджених видатків на оплату праці, встановити протягом восьмого скликання заступнику селищного голови з питань діяльності виконавчих органів ради такі</w:t>
      </w:r>
      <w:bookmarkStart w:id="0" w:name="_GoBack"/>
      <w:bookmarkEnd w:id="0"/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виплат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здійснювати преміювання в межах коштів, передбачених на преміювання у кошторисах селищної ради та економії фондів оплати праці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давати матеріальну допомогу для вирішення соціально-побутових питань та допомогу на оздоровлення у розмірі, що не перевищує середньомісячної заробітної плат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елищний голова                                          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C0C0C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0:00Z</dcterms:created>
  <dc:creator>user4575</dc:creator>
  <dc:description/>
  <cp:keywords/>
  <dc:language>en-US</dc:language>
  <cp:lastModifiedBy>Mini Boss</cp:lastModifiedBy>
  <cp:lastPrinted>2020-12-08T15:28:00Z</cp:lastPrinted>
  <dcterms:modified xsi:type="dcterms:W3CDTF">2020-12-08T13:39:00Z</dcterms:modified>
  <cp:revision>11</cp:revision>
  <dc:subject/>
  <dc:title>            Д А Н Ь К І В С Ь К А    С І Л Ь С Ь К А    Р А Д А </dc:title>
</cp:coreProperties>
</file>