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чотирнадцята( позачергова)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4 » листопада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, для ведення особистого селянського господарства, орієнтовною площею  ХХХ га в зв’язку з тим,що земельна ділянка на яку Ви претендуєте знаходиться на території гідрологічного заказника. 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Liotg_User07</cp:lastModifiedBy>
  <cp:lastPrinted>2021-12-02T14:58:00Z</cp:lastPrinted>
  <dcterms:modified xsi:type="dcterms:W3CDTF">2021-12-13T10:49:00Z</dcterms:modified>
  <cp:revision>35</cp:revision>
  <dc:subject/>
  <dc:title/>
</cp:coreProperties>
</file>