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Чотирнадцята( позачергова)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/>
      </w:pP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 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, для ведення особистого селянського господарства, орієнтовною площею ХХХ га в зв’язку з тим, що земельна ділянка на яку Ви претендуєте  знаходиться на території археологічного об’єкту «Солонець»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2:00Z</dcterms:created>
  <dc:creator>Admin</dc:creator>
  <dc:description/>
  <cp:keywords/>
  <dc:language>en-US</dc:language>
  <cp:lastModifiedBy>Liotg_User07</cp:lastModifiedBy>
  <cp:lastPrinted>2021-12-02T15:03:00Z</cp:lastPrinted>
  <dcterms:modified xsi:type="dcterms:W3CDTF">2021-12-13T11:15:00Z</dcterms:modified>
  <cp:revision>37</cp:revision>
  <dc:subject/>
  <dc:title/>
</cp:coreProperties>
</file>