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Чотирнадцята /позачергова/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грудня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Про сворення громадського пасовища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Відповідно до ст. 26 Закону України «Про місцеве самоврядування» ст.34,83 Земельного кодексу України ,частини п’ятої розділу 2 « Прикінцеві та перехідні положення» Закону України « Про внесення змін до деяких законодавчих актів щодо розмежування земель державної та комунальної власності», розглянувши клопотання  уповноваженої особи власників великої рогатої худоби  ХХХ  від ХХХ року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розробку проекту землеустрою щодо  відведення земельної ділянки у комунальну власність  орієнтовною площею ХХХ га. за цільовим призначенням-для сінокосіння і випасання худоби(01.08, з метою створення громадського пасовища) в ХХ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чинного законодавства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52:00Z</cp:lastPrinted>
  <dcterms:modified xsi:type="dcterms:W3CDTF">2021-12-13T10:44:00Z</dcterms:modified>
  <cp:revision>102</cp:revision>
  <dc:subject/>
  <dc:title/>
</cp:coreProperties>
</file>