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енергоносіїв у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туральних показниках на 2021 рік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лухавши інформацію селищного голови В.І. Нестерка та керуючись Законом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ліміти споживання електроенергії  у  натуральних показниках  на 2021 рік (згідно додатка № 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.І.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6-14T16:48:00Z</cp:lastPrinted>
  <dcterms:modified xsi:type="dcterms:W3CDTF">2021-07-13T12:01:00Z</dcterms:modified>
  <cp:revision>17</cp:revision>
  <dc:subject/>
  <dc:title> </dc:title>
</cp:coreProperties>
</file>