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Тринадцята/ позачергова/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29» 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80"/>
        <w:ind w:left="360" w:hanging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 xml:space="preserve">в наданні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у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на території  ХХХ в зв’язку з тим, що на  земельну ділянку на яку Ви претендуєте  рішенням 6 сесії 8 скликання  від 06.04.2021 року наданий дозвіл на розробку проекту землеустрою щодо відведення земельної ділянки у власність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1-01T10:11:00Z</cp:lastPrinted>
  <dcterms:modified xsi:type="dcterms:W3CDTF">2021-11-04T16:42:00Z</dcterms:modified>
  <cp:revision>144</cp:revision>
  <dc:subject/>
  <dc:title/>
</cp:coreProperties>
</file>