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(Дев’ята /позачергова/ сесія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15   »  липня 2021 року </w:t>
        <w:tab/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uk-UA"/>
        </w:rPr>
        <w:t>Про затвердження технічної документації з нормативно-грошової оцінки земель сел. Линовиця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Р</w:t>
      </w:r>
      <w:r>
        <w:rPr>
          <w:sz w:val="32"/>
          <w:szCs w:val="32"/>
          <w:lang w:val="uk-UA"/>
        </w:rPr>
        <w:t>озглянувши технічну документац</w:t>
      </w:r>
      <w:r>
        <w:rPr>
          <w:sz w:val="28"/>
          <w:szCs w:val="28"/>
          <w:lang w:val="uk-UA"/>
        </w:rPr>
        <w:t>ію з нормативно- грошової оцінки земель сел. Линовиця виготовлену ПП «Прилуки-Геоцентр»,керуючись Земельним кодексом України,Законом України «Про місцеве самоврядування в Україні»,Закону України «Про оцінку землі»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твердити технічну документацію з нормативно- грошової оцінки земель сел. Линовиця виготовлену ПП «Прилуки-Геоцентр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базову вартість 1 метра квадратного земель сел. Линовиця обчисленої відповідно до методики нормативної грошової оцінки земель сільськогосподарського признаення  та населених пунктів ,яка відповідно до розробленої технічної документації з нормативно- грошової оцінки складає 35 грн.16 коп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нормативно-грошову оцінку земель по сел. Линовиця у термін визначений законодавстом Україн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 цього рішення покласти на комісю з питань земельнихвідносин, природокористування ,планування територій,будівництва,архітектури,охорони  пам’яток,історичногосередовища та благоустро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>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1:15:00Z</dcterms:created>
  <dc:creator>Admin</dc:creator>
  <dc:description/>
  <cp:keywords/>
  <dc:language>en-US</dc:language>
  <cp:lastModifiedBy>Liotg_user06</cp:lastModifiedBy>
  <cp:lastPrinted>2021-07-12T09:47:00Z</cp:lastPrinted>
  <dcterms:modified xsi:type="dcterms:W3CDTF">2021-07-13T05:29:00Z</dcterms:modified>
  <cp:revision>105</cp:revision>
  <dc:subject/>
  <dc:title/>
</cp:coreProperties>
</file>