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8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инадцята сесія восьмого скликання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                                                           смт. Линовиц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твердження член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сеукраїнській асоціації грома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Враховуючи, що Линовицька селищна рада є членом Всеукраїнської асоціації громад за правонаступництвом (на підставі ч. 9 пункту 6-1 розділу V «Прикінцеві та перехідні положення» Закону України «Про місцеве самоврядування в Україні»),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1. Підтвердити членство Линовицької селищної ради у Всеукраїнській асоціації грома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2. Доручити представляти інтереси Линовицької селищної ради у Всеукраїнській асоціації громад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елищному голові Нестерку Віталію Івановичу та заступнику голови Лябаху Анатолію Андрійович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екретарю селищної ради Шевченко Ірині Юріївні та депутату селищної ради Гринько Олені Іванівн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3. Передбачити у бюджеті територіальної громади на 2022 рік кошти на сплату щорічного членського внеску із розрахунку 0,50 грн. на одного жителя територіальної громад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голову селищної ради Нестерка В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італій НЕСТЕРКО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20:00Z</dcterms:created>
  <dc:creator>user4575</dc:creator>
  <dc:description/>
  <cp:keywords/>
  <dc:language>en-US</dc:language>
  <cp:lastModifiedBy>Liotg_User07</cp:lastModifiedBy>
  <cp:lastPrinted>2022-01-06T12:22:00Z</cp:lastPrinted>
  <dcterms:modified xsi:type="dcterms:W3CDTF">2022-01-06T10:24:00Z</dcterms:modified>
  <cp:revision>11</cp:revision>
  <dc:subject/>
  <dc:title> </dc:title>
</cp:coreProperties>
</file>