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141095" cy="111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2" t="-1131" r="-1102" b="-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Україна</w:t>
      </w:r>
    </w:p>
    <w:p>
      <w:pPr>
        <w:pStyle w:val="Heading2"/>
        <w:rPr>
          <w:b/>
          <w:b/>
        </w:rPr>
      </w:pPr>
      <w:r>
        <w:rPr>
          <w:b/>
        </w:rPr>
        <w:t>ЛИНОВИЦЬКА СЕЛИЩНОЇ РАДИ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53670</wp:posOffset>
                </wp:positionV>
                <wp:extent cx="5943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1pt" to="469.25pt,12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ПРИЛУЦЬКОГО РАЙОНУ ЧЕРНІГІВСЬКОЇ ОБЛАСТІ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4"/>
        <w:rPr/>
      </w:pPr>
      <w:r>
        <w:rPr/>
        <w:t xml:space="preserve">  </w:t>
      </w:r>
      <w:r>
        <w:rPr/>
        <w:t xml:space="preserve">Від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7</w:t>
      </w:r>
      <w:r>
        <w:rPr/>
        <w:t xml:space="preserve">.2021  р.                                                                   </w:t>
      </w:r>
      <w:r>
        <w:rPr>
          <w:u w:val="single"/>
        </w:rPr>
        <w:t xml:space="preserve">№ </w:t>
      </w:r>
      <w:r>
        <w:rPr>
          <w:color w:val="000000"/>
          <w:u w:val="single"/>
        </w:rPr>
        <w:t>13-22/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ВИСНОВ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про перевиконання Линовицького селищного бюджету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за шість  місяців 2021рок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Перевиконання доходної частини загального фонду селищного бюджету за шість місяців 2021  року складає  1 130 871,72 грн ., /план  </w:t>
      </w:r>
      <w:r>
        <w:rPr>
          <w:color w:val="000000"/>
          <w:sz w:val="24"/>
          <w:szCs w:val="24"/>
          <w:lang w:val="uk-UA"/>
        </w:rPr>
        <w:t>12 819 200,00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н., факт </w:t>
      </w:r>
      <w:r>
        <w:rPr>
          <w:color w:val="000000"/>
          <w:sz w:val="24"/>
          <w:szCs w:val="24"/>
          <w:lang w:val="uk-UA"/>
        </w:rPr>
        <w:t>13 950 071,72</w:t>
      </w:r>
      <w:r>
        <w:rPr>
          <w:sz w:val="24"/>
          <w:szCs w:val="24"/>
          <w:lang w:val="uk-UA"/>
        </w:rPr>
        <w:t xml:space="preserve"> грн./, або 108,82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% до призначень звітного період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ідповідно до частини 7 статті 78 Бюджетного кодексу за поданням офіційного висновку фінансового органу про перевиконання чи  недовиконання доходної частини загального фонду відповідного бюджету, передбачено внесення змін до рішення про місцеви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по коду  доходу  11010100 </w:t>
      </w:r>
      <w:r>
        <w:rPr>
          <w:sz w:val="24"/>
          <w:szCs w:val="24"/>
          <w:lang w:val="uk-UA"/>
        </w:rPr>
        <w:t>( Податок на доходи фізичних осіб, що сплачується податковими агентами, із доходів платника податку у вигляді заробітної плати 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— </w:t>
      </w:r>
      <w:r>
        <w:rPr>
          <w:sz w:val="24"/>
          <w:szCs w:val="24"/>
          <w:lang w:val="uk-UA"/>
        </w:rPr>
        <w:t>400 80</w:t>
      </w:r>
      <w:r>
        <w:rPr>
          <w:color w:val="000000"/>
          <w:sz w:val="24"/>
          <w:szCs w:val="24"/>
          <w:lang w:val="uk-UA"/>
        </w:rPr>
        <w:t xml:space="preserve">0,00 </w:t>
      </w:r>
      <w:r>
        <w:rPr>
          <w:sz w:val="24"/>
          <w:szCs w:val="24"/>
          <w:lang w:val="uk-UA"/>
        </w:rPr>
        <w:t>гр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 коду  доходу  18010600 (Орендна плата з юридичних осіб ) — 356 812,00 гр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 коду доходу 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18050400  ( Єдиний податок з фізичних осіб)—  80 000,00 гр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 коду доходу  18010900 ( Орендна плата з фізичних осіб)  -  65 000,00 гр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 коду доходу  22012900 ( Плата за скорочення термінів надання послуг у сфері державної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уг) — 20 000,00 гр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атки Линовицької селищної ради збільшуються на суму </w:t>
      </w:r>
      <w:r>
        <w:rPr>
          <w:color w:val="CE181E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922 612,00</w:t>
      </w:r>
      <w:r>
        <w:rPr>
          <w:b/>
          <w:bCs/>
          <w:sz w:val="24"/>
          <w:szCs w:val="24"/>
          <w:lang w:val="uk-UA"/>
        </w:rPr>
        <w:t xml:space="preserve"> грн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их по КТПКВКБМС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0110150 - Організаційне, інформаційно-аналітичне та матеріально-технічне забезпечення діяльності обласної ради, районної ради, районної у місті ради  (у разі її створення), міської, селищної, сільської рад  -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/>
        </w:rPr>
        <w:t xml:space="preserve"> 248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uk-UA"/>
        </w:rPr>
        <w:t>000,00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111 (Заробітна плата) — 15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120 ( Нарахування на оплату праці)  - 33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10 (Предмети, матеріали, обладнання та інвентар) - 5 000,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40 (Оплата послуг (крім комунальних)) -1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73 (Оплата електроенергії) — 50 000,00 гр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3710160 - Керівництво і управління у відповідній сфері у містах (місті Києві), селищах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селах, територіальних громадах —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/>
        </w:rPr>
        <w:t>2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10 (Предмети, матеріали, обладнання та інвентар) -1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40 (Оплата послуг (крім комунальних)) -10 000,00 гр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0111010 - Надання дошкільної освіти —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/>
        </w:rPr>
        <w:t>144 3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111 (Заробітна плата) — 10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120 (Нарахування на оплату праці)  - 22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40 (Оплата послуг (крім комунальних)) -22 300,00 гр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0111021 — Надання загальної середньої освіти  закладами загальної середньої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освіти —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/>
        </w:rPr>
        <w:t xml:space="preserve">203 000,00  гр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10 (Предмети, матеріали, обладнання та інвентар) — 3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40 (Оплата послуг (крім комунальних)) - 46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73 (Оплата електроенергії) — 150 000,00 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КЕКВ 2274 (Оплата природного газу ) - 4 000,00 гр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011181 «Співфінансування заходів, що реалізуються за рахунок субвенції з 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                </w:t>
      </w: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державного бюджету місцевим бюджетам на забезпечення якісної, сучасної та  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                </w:t>
      </w: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доступної  загальної середньої освіти «Нова українська школа» - </w:t>
      </w:r>
      <w:r>
        <w:rPr>
          <w:b/>
          <w:bCs/>
          <w:i w:val="false"/>
          <w:iCs w:val="false"/>
          <w:sz w:val="24"/>
          <w:szCs w:val="24"/>
          <w:lang w:val="uk-UA"/>
        </w:rPr>
        <w:t>15 512,00</w:t>
      </w: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10 (Предмети, матеріали, обладнання та інвентар) — 8 079,00 грн.</w:t>
      </w:r>
    </w:p>
    <w:p>
      <w:pPr>
        <w:pStyle w:val="Normal"/>
        <w:widowControl/>
        <w:suppressAutoHyphens w:val="true"/>
        <w:bidi w:val="0"/>
        <w:ind w:left="964" w:right="0" w:hanging="0"/>
        <w:jc w:val="both"/>
        <w:rPr/>
      </w:pPr>
      <w:r>
        <w:rPr>
          <w:sz w:val="24"/>
          <w:szCs w:val="24"/>
        </w:rPr>
        <w:t xml:space="preserve">КЕКВ </w:t>
      </w:r>
      <w:r>
        <w:rPr>
          <w:sz w:val="24"/>
          <w:szCs w:val="24"/>
          <w:lang w:val="uk-UA"/>
        </w:rPr>
        <w:t>3110 (придбання обладнання  і предметів довгострокового користування) — 7433,00 грн</w:t>
      </w:r>
    </w:p>
    <w:p>
      <w:pPr>
        <w:pStyle w:val="Normal"/>
        <w:widowControl/>
        <w:suppressAutoHyphens w:val="true"/>
        <w:bidi w:val="0"/>
        <w:ind w:left="96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CE181E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0116030 - (Організація благоустрою населених пунктів )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uk-UA"/>
        </w:rPr>
        <w:t>74 000,00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40 (Оплата послуг (крім комунальних)) - 24 000,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none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73 (Оплата електроенергії) — 5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0117461  (Утримання та розвиток автомобільних доріг та дорожньої        </w:t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інфраструктури за рахунок коштів місцевого бюджету)   -  </w:t>
      </w:r>
      <w:r>
        <w:rPr>
          <w:b/>
          <w:bCs/>
          <w:sz w:val="24"/>
          <w:szCs w:val="24"/>
          <w:lang w:val="uk-UA"/>
        </w:rPr>
        <w:t>100 000,00 грн</w:t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10 (Предмети, матеріали, обладнання та інвентар) - 50 000,00</w:t>
      </w:r>
      <w:r>
        <w:rPr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>КЕКВ 2240 (Оплата послуг (крім комунальних)) - 50 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t xml:space="preserve">0117321 (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>Будівниц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 xml:space="preserve"> освітніх установ та закладів —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>75 000,00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>КЕКВ 3142 (Реконструкція та реставрація інших об`єктів) — 75 000,00 гр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>0117330  ( Будівниц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 xml:space="preserve"> інших об`єктів комунальної власності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>- 42 800,00 гр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br/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uk-UA"/>
        </w:rPr>
        <w:t>КЕКВ 3142 (Реконструкція та реставрація інших об`єктів) — 42 800,00 гр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/>
        </w:rPr>
        <w:br/>
      </w: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Начальник фінансового відділу                                                           Ніна  КУРЗА      </w:t>
      </w:r>
      <w:r>
        <w:rPr>
          <w:sz w:val="28"/>
          <w:lang w:val="uk-UA"/>
        </w:rPr>
        <w:t xml:space="preserve">                                    </w:t>
      </w:r>
    </w:p>
    <w:sectPr>
      <w:type w:val="nextPage"/>
      <w:pgSz w:w="11906" w:h="16838"/>
      <w:pgMar w:left="1702" w:right="709" w:gutter="0" w:header="0" w:top="567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b/>
      <w:spacing w:val="20"/>
      <w:sz w:val="24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3:00Z</dcterms:created>
  <dc:creator>Компьютер</dc:creator>
  <dc:description/>
  <dc:language>en-US</dc:language>
  <cp:lastModifiedBy/>
  <cp:lastPrinted>2021-07-13T12:30:00Z</cp:lastPrinted>
  <dcterms:modified xsi:type="dcterms:W3CDTF">2021-07-13T09:31:40Z</dcterms:modified>
  <cp:revision>49</cp:revision>
  <dc:subject/>
  <dc:title>Управління    ДК</dc:title>
</cp:coreProperties>
</file>