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sz w:val="28"/>
          <w:szCs w:val="28"/>
          <w:lang w:eastAsia="uk-UA"/>
        </w:rPr>
        <w:br w:type="textWrapping" w:clear="all"/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К Р А Ї Н А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ИСЕЛІВС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ЧЕРНІГІВСЬКОГО РАЙОНУ ЧЕРНІГІ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_______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сесія восьмого скликання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021 року                   с. Киселівка                   №  </w:t>
      </w:r>
    </w:p>
    <w:p>
      <w:pPr>
        <w:pStyle w:val="11"/>
        <w:keepNext w:val="true"/>
        <w:keepLines/>
        <w:shd w:fill="auto" w:val="clear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before="0" w:after="0"/>
        <w:rPr>
          <w:i/>
          <w:i/>
          <w:lang w:val="uk-UA"/>
        </w:rPr>
      </w:pPr>
      <w:r>
        <w:rPr>
          <w:i/>
          <w:lang w:val="uk-UA"/>
        </w:rPr>
        <w:t>Про присвоєння назв вулиць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межах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обслуговуючого кооперативу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Садівниче товариство «ОПТИМІСТИ»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території Киселівської сільської ради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керівника обслуговуючого кооперативу «Садівниче товариство «ОПТИМІСТИ» гр. Гончарука Олега Валерійовича про необхідність найменування вулиць із врахуванням схеми розташування вулиць обслуговуючого кооперативу «Садівниче товариство «ОПТИМІСТИ», Поряд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своєння адрес об’єктам будівництва, об’єктам нерухомого майна затвердженим постановою Кабінету Міністрів України від 07 липня 2021 року № 690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 пунктом 41 статті 26, 37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иселівська сільська рада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ИРІШИЛА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исвоїти назви вулицям в межах обслуговуючого кооперативу «Садівниче товариство «ОПТИМІСТИ» на території Киселівської сільської ради, згідно схеми розташування (додаток 1), а саме:</w:t>
      </w:r>
    </w:p>
    <w:p>
      <w:pPr>
        <w:pStyle w:val="Style21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Північна;</w:t>
      </w:r>
    </w:p>
    <w:p>
      <w:pPr>
        <w:pStyle w:val="Style21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Західна;</w:t>
      </w:r>
    </w:p>
    <w:p>
      <w:pPr>
        <w:pStyle w:val="Style21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Місячна;</w:t>
      </w:r>
    </w:p>
    <w:p>
      <w:pPr>
        <w:pStyle w:val="Style2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Східна;</w:t>
      </w:r>
    </w:p>
    <w:p>
      <w:pPr>
        <w:pStyle w:val="Style2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Сонячна;</w:t>
      </w:r>
    </w:p>
    <w:p>
      <w:pPr>
        <w:pStyle w:val="Style2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Півден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еруючому справами виконавчого комітету (Шелупець О.І.) подати відомості до Чернігівської філії Державного підприємства «Національні інформаційні системи» для внесення словників іменованих об'єкт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 даного рішення покласти на начальника відділу земельних відносин, архітектури, житлово-комунального господарства та послуг (Лучко О.В.) та постійну комісію з питань земельних відносин, природокористування, архітектури, будівництва та просторового планування (Кутузов О.В.).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ий голова                                             </w:t>
        <w:tab/>
        <w:tab/>
        <w:t xml:space="preserve">Володимир ШЕЛУПЕЦЬ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42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59:00Z</dcterms:created>
  <dc:creator>Виктория Петькун</dc:creator>
  <dc:description/>
  <cp:keywords/>
  <dc:language>en-US</dc:language>
  <cp:lastModifiedBy>user</cp:lastModifiedBy>
  <cp:lastPrinted>2021-09-16T14:59:00Z</cp:lastPrinted>
  <dcterms:modified xsi:type="dcterms:W3CDTF">2021-09-16T12:00:00Z</dcterms:modified>
  <cp:revision>8</cp:revision>
  <dc:subject/>
  <dc:title> </dc:title>
</cp:coreProperties>
</file>