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szCs w:val="28"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5.65pt" filled="f" o:ole="">
            <v:imagedata r:id="rId3" o:title=""/>
          </v:shape>
          <o:OLEObject Type="Embed" ProgID="" ShapeID="ole_rId2" DrawAspect="Content" ObjectID="_2083549553" r:id="rId2"/>
        </w:object>
      </w:r>
      <w:r>
        <w:rPr/>
        <w:t xml:space="preserve">                                       </w:t>
      </w:r>
      <w:r>
        <w:rPr/>
        <w:b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СЕЛІВСЬКА СІЛЬСЬКА РА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РНІГІВСЬКОГО РАЙОНУ ЧЕРНІГІВСЬКОЇ ОБЛАСТ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 сьома сесія восьмого скликання 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  2021 року                с. Киселівка                                      №  9/VІІІ -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134" w:hRule="atLeast"/>
        </w:trPr>
        <w:tc>
          <w:tcPr>
            <w:tcW w:w="5070" w:type="dxa"/>
            <w:tcBorders>
              <w:top w:val="single" w:sz="6" w:space="0" w:color="E9ECEF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Про внесення змін до рішення 1 сесії восьмого скликання Киселівської сільської ради від 09 грудня 2020 року № 1/VIII-6 «Про затвердження структури та </w:t>
            </w:r>
            <w:r>
              <w:rPr>
                <w:b/>
                <w:i/>
                <w:sz w:val="28"/>
                <w:szCs w:val="28"/>
              </w:rPr>
              <w:t>загальної чисельності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працівників апарату Киселівської сільської ради та її виконавчих органів</w:t>
            </w:r>
            <w:r>
              <w:rPr>
                <w:b/>
                <w:i/>
                <w:sz w:val="28"/>
                <w:szCs w:val="28"/>
              </w:rPr>
              <w:t>» у редакції рішення 3 сесії восьмого скликання від 22.01.2021 № 3/</w:t>
            </w: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 xml:space="preserve"> VIII-3131, рішення 5 сесії 8 скликання від 16.04.2021 №5/VIII-5 та рішення 7 сесії 8 скликання від 07.06.2021 №7/</w:t>
            </w:r>
            <w:r>
              <w:rPr>
                <w:b/>
                <w:i/>
                <w:sz w:val="28"/>
                <w:szCs w:val="28"/>
              </w:rPr>
              <w:t xml:space="preserve"> VІІІ -19</w:t>
            </w:r>
          </w:p>
        </w:tc>
      </w:tr>
    </w:tbl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пропозицією голови Киселівської сільської ради, керуючись пунктом 5 частини 1 статті 26 та пунктом 6 частини 4 статті 42 Закону України «Про місцеве самоврядування в Україні», постановою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удосконалення структури виконавчих органів Киселівської сільської ради, забезпечення належного функціонування структурних підрозділів</w:t>
      </w:r>
      <w:r>
        <w:rPr>
          <w:sz w:val="28"/>
          <w:szCs w:val="28"/>
        </w:rPr>
        <w:t xml:space="preserve">, враховуючи пропозиції начальника відділу </w:t>
      </w:r>
      <w:r>
        <w:rPr>
          <w:sz w:val="28"/>
          <w:szCs w:val="28"/>
          <w:shd w:fill="FFFFFF" w:val="clear"/>
        </w:rPr>
        <w:t xml:space="preserve">земельних відносин, архітектури, житлово-комунального господарства та послуг та начальника відділу бухгалтерського обліку та звітності, </w:t>
      </w:r>
      <w:r>
        <w:rPr>
          <w:sz w:val="28"/>
          <w:szCs w:val="28"/>
        </w:rPr>
        <w:t xml:space="preserve">Киселівська сіль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 Внести зміни до рішення 1 сесії 8 скликання Киселівської сільської ради від 09 грудня 2020 року № 1/VIII-6 «Про затвердження структури та загальної чисельності працівників апарату Киселівської сільської ради та її виконавчих органів» у редакції рішення 3 сесії 8 скликання від 22.01.2021 № 3/ VIII-31,  рішення 5 сесії 8 скликання від 16.04.2021 №5/VIII-5 та рішення 7 сесії 8 скликання від 07.06.2021 №7/ VІІІ -19, а сам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1. Перейменувати відділ земельних відносин архітектури, житлово-комунального господарства Киселівської сільської ради та послуг у відділ земельних відносин Киселівської сіль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2. Збільшити з 15 липня 2021 року загальну чисельність працівників апарату Киселівської сільської ради та її виконавчих органів з 41,5 до 44,5 штатних одиниць шляхом вчинення наступних дій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1.2.1. Виведення з відділу земельних відносин Киселівської сільської ради 3 (трьох) штатних одиниць, а саме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головний спеціаліст (2,0 штатні одиниці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пеціаліст (1,0 штатна одиниц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1.2.2. Створення відділу архітектури, житлово-комунального господарства та послуг Киселівської сільської ради із чисельністю 5 (п’ять) штатних одиниць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начальник відділу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ловний спеціаліст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пеціаліст (1,0 штатна одиниця)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ржавний реєстратор (2,0 штатні одиниці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3. Збільшення штатної чисельності відділу бухгалтерського обліку та звітності Киселівської сільської ради шляхом введення 1 (однієї) штатної одиниці посади спеціаліс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2. Збільшення чисельності працівників провести із збільшенням фонду оплати заробітної плати, затвердженого рішенням 2 сесії 8 скликання Киселівської сільської ради від 24.12.2020 № 2/ VIII-24 «Про сільський бюджет на 2021 рік» зі змін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3. Відділу юридично-кадрової та організаційної роботи (Рем В.О.) попередити працівників, що займають посади визначені у пункті 1.2.1. даного рішення про скорочення штату працівників та запропонувати вакантні рівнозначні посади в апараті Киселівської сіль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4. Відділу бухгалтерського обліку та звітності Киселівської сільської ради (Кость Л.М.) привести штатний розпис у відповідність з цим рішення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Контроль за виконанням рішення покласти на керуючого справами виконавчого комітету Киселівської сільської ради Шелупця О.І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ільський голова                                                               Володимир ШЕЛУПЕЦ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3:00Z</dcterms:created>
  <dc:creator>REM</dc:creator>
  <dc:description/>
  <cp:keywords/>
  <dc:language>en-US</dc:language>
  <cp:lastModifiedBy>Terehivka</cp:lastModifiedBy>
  <dcterms:modified xsi:type="dcterms:W3CDTF">2021-07-03T16:06:00Z</dcterms:modified>
  <cp:revision>10</cp:revision>
  <dc:subject/>
  <dc:title>                                                                                                                       ПРОЄКТ</dc:title>
</cp:coreProperties>
</file>