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545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/>
          <w:caps/>
          <w:color w:val="000000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pacing w:val="20"/>
          <w:sz w:val="28"/>
          <w:szCs w:val="28"/>
          <w:lang w:val="uk-UA"/>
        </w:rPr>
        <w:t xml:space="preserve"> </w:t>
      </w:r>
      <w:r>
        <w:rPr>
          <w:b/>
          <w:color w:val="000000"/>
          <w:spacing w:val="20"/>
          <w:sz w:val="28"/>
          <w:szCs w:val="28"/>
          <w:lang w:val="uk-UA"/>
        </w:rPr>
        <w:t xml:space="preserve">КИСЕЛІВСЬКА  СІЛЬСЬКА РАДА 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ЧЕРНІГІВСЬКОГО РАЙОНУ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 xml:space="preserve">ЧЕРНІГІВСЬКОЇ ОБЛАСТІ  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 xml:space="preserve"> </w:t>
      </w: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tbl>
      <w:tblPr>
        <w:tblW w:w="9044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560"/>
        <w:gridCol w:w="4110"/>
        <w:gridCol w:w="1418"/>
      </w:tblGrid>
      <w:tr>
        <w:trPr>
          <w:trHeight w:val="194" w:hRule="atLeas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15    жовтня 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20 року</w:t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. Киселівка</w:t>
            </w:r>
            <w:r>
              <w:rPr>
                <w:color w:val="000000"/>
                <w:sz w:val="28"/>
                <w:szCs w:val="28"/>
              </w:rPr>
              <w:t xml:space="preserve"> </w:t>
              <w:tab/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 xml:space="preserve"> 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>7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Про продовження здійснення заходів з метою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побігання поширенню на території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иселівської ОТГ гострої респіраторної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інфекції, спричиненої коронавірусом COVID-19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   метою   попередження   розповсюдження   захворюваності   на гостр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еспіраторну інфекцію,  спричинену  коронавірусом  COVID-19  на  територ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иселівської    об’єднаної    територіальної   громади   та   відповідно до вимог Кодексу цивільного захисту України, Закону України «Про захист населення від інфекційних хвороб»,</w:t>
      </w:r>
      <w:r>
        <w:rPr>
          <w:spacing w:val="-4"/>
          <w:sz w:val="28"/>
          <w:szCs w:val="28"/>
          <w:lang w:val="uk-UA"/>
        </w:rPr>
        <w:t xml:space="preserve"> постанови</w:t>
      </w:r>
      <w:r>
        <w:rPr>
          <w:sz w:val="28"/>
          <w:szCs w:val="28"/>
          <w:lang w:val="uk-UA"/>
        </w:rPr>
        <w:t xml:space="preserve"> КМУ від 13.10.2020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956 «Про встановлення карантину та запровадження посилених </w:t>
      </w:r>
      <w:r>
        <w:rPr>
          <w:rFonts w:eastAsia="Arial"/>
          <w:sz w:val="28"/>
          <w:szCs w:val="28"/>
          <w:lang w:val="uk-UA"/>
        </w:rPr>
        <w:t xml:space="preserve">протиепідемічних заходів </w:t>
      </w:r>
      <w:r>
        <w:rPr>
          <w:sz w:val="28"/>
          <w:szCs w:val="28"/>
          <w:lang w:val="uk-UA"/>
        </w:rPr>
        <w:t xml:space="preserve">на території із значним поширенням гострої респіраторної хвороби </w:t>
      </w:r>
      <w:r>
        <w:rPr>
          <w:sz w:val="28"/>
          <w:szCs w:val="28"/>
        </w:rPr>
        <w:t>COVID</w:t>
      </w:r>
      <w:r>
        <w:rPr>
          <w:sz w:val="28"/>
          <w:szCs w:val="28"/>
          <w:lang w:val="uk-UA"/>
        </w:rPr>
        <w:t xml:space="preserve">-19, спричиненої коронавірусом </w:t>
      </w:r>
      <w:r>
        <w:rPr>
          <w:sz w:val="28"/>
          <w:szCs w:val="28"/>
        </w:rPr>
        <w:t>SAR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CoV</w:t>
      </w:r>
      <w:r>
        <w:rPr>
          <w:sz w:val="28"/>
          <w:szCs w:val="28"/>
          <w:lang w:val="uk-UA"/>
        </w:rPr>
        <w:t xml:space="preserve">-2» відповідно  до  п. 20  ч. 4 ст. 42  Закону  України  «Про місцеве самоврядування в Україні» </w:t>
      </w:r>
      <w:r>
        <w:rPr>
          <w:b/>
          <w:sz w:val="28"/>
          <w:szCs w:val="28"/>
          <w:lang w:val="uk-UA"/>
        </w:rPr>
        <w:t>з о б о в ’ я з у 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Продовжити карантин на території Киселівської об’єднаної  територіальної    громади   до 31 грудня 2020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До  31 грудня 2020 року керівникам підприємств, організацій,   установ   незалежно   від   форми   власності,   що   розміщені на території Киселівської об’єднаної  територіальної    громад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забезпечити виконання  в  межах  Киселівської об’єднаної  територіальної    громади   доручень комісії з питань техногенно-екологічної безпеки та надзвичайних ситуацій Чернігівської РДА та інших повноважних органів щодо запобіганню поширенню інфекцій, своєчасним і повни проведенням профілактичних і протиепідемічних заход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організовувати придбання дезінфікуючих засобів та проведення дезінфекцій приміщень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ід  час  планування та організації роботи враховувати карантинні заходи та забезпечити попередження скупчення відвідувач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Громадянам, які прибули з-за кордону або прибули з регіонів, де є випадки зараження  коронавірусом COVID-19, вдатися до самоізоляції на термін щонайменше 14 дн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ри виявленні випадків недотримання умов самоізоляції, підозри на захворювання коронавірусом COVID-19, невиконання заходів щодо запобіганню поширенню інфекції негайно повідомляти оперативний штаб з питань запобігання занесенню та поширенню на території Киселівської сільської об’єднаної територіальної громади при необхідності викликати поліцію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. Попередити керівників закладів, установ, організацій незалежно від форми власності  та  підпорядкування,  а  також  інших   суб’єктів   підприємницької діяльності     про    персональну    відповідальність    за    невиконання    цього розпорядження згідно з чинним законодавством Україн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Заборонит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роведення дискотек, роботи розважальних закладів (нічних клубів), діяльності закладів громадського харчування із організацією дозвілля (ресторанів, кафе, барів, закусочних, їдалень, кафетеріїв, буфетів тощо);</w:t>
      </w:r>
    </w:p>
    <w:p>
      <w:pPr>
        <w:pStyle w:val="Style18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еребування в громадських будинках і спорудах, громадському транспорті у вдягнутих засобах індивідуального захисту, зокрема респіраторах або захисних масках, що закривають ніс та рот, у тому числі виготовле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амостійно;</w:t>
      </w:r>
    </w:p>
    <w:p>
      <w:pPr>
        <w:pStyle w:val="Style18"/>
        <w:jc w:val="both"/>
        <w:textAlignment w:val="baseline"/>
        <w:rPr/>
      </w:pPr>
      <w:r>
        <w:rPr>
          <w:sz w:val="28"/>
          <w:szCs w:val="28"/>
        </w:rPr>
        <w:t>- перебування громадян з документами, що посвідчують особу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тверджують громадянство чи її спеціальний статус;</w:t>
      </w:r>
    </w:p>
    <w:p>
      <w:pPr>
        <w:pStyle w:val="Style18"/>
        <w:jc w:val="both"/>
        <w:textAlignment w:val="baseline"/>
        <w:rPr/>
      </w:pPr>
      <w:r>
        <w:rPr>
          <w:sz w:val="28"/>
          <w:szCs w:val="28"/>
        </w:rPr>
        <w:t>- перебування в місцях самоізоляції;</w:t>
      </w:r>
    </w:p>
    <w:p>
      <w:pPr>
        <w:pStyle w:val="Style18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роведення масових (культурних, спортивних, розважальних, соціальних, релігійних, рекламних та інших) заходів (не більше однієї особи на 5 кв. метрів площі будівлі або території (якщо захід проводиться на відкритому повітрі), а також діяльність кінотеатрів та закладів культури з наповненістю кінозалів або залів понад 50 відсотків місць у кожному окремому кінозалі аб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лі);</w:t>
      </w:r>
    </w:p>
    <w:p>
      <w:pPr>
        <w:pStyle w:val="Style18"/>
        <w:jc w:val="both"/>
        <w:textAlignment w:val="baseline"/>
        <w:rPr/>
      </w:pPr>
      <w:r>
        <w:rPr>
          <w:sz w:val="28"/>
          <w:szCs w:val="28"/>
        </w:rPr>
        <w:t>- здійснення регулярних та нерегулярних перевезень пасажир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втомобільним транспортом на міських автобусних маршрутах у режим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ршрутного таксі, у приміському, міжміськом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олученні (перевезення пасажирів в кількості не більшій, ніж кількість місць для сидіння, що передбачена технічною характеристикою транспортного засобу, визначена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єстраційних документах на цей транспортний засіб)</w:t>
      </w:r>
      <w:r>
        <w:rPr>
          <w:sz w:val="28"/>
          <w:szCs w:val="28"/>
          <w:lang w:val="uk-UA"/>
        </w:rPr>
        <w:t>;</w:t>
      </w:r>
    </w:p>
    <w:p>
      <w:pPr>
        <w:pStyle w:val="Style18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ідвідування закладів дошкільної, загальної середньої, позашкільної та спеціалізованої мистецької освіти у разі, коли на самоізоляції через контакт з пацієнтом з підтвердженим випадком COVID-19 перебуває більше ніж 50 відсотків здобувачів освіти та персоналу закладу освіт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одовжити карантинні заходи стосовно закладів дошкільної освіти до 31 грудня 2020 ро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 Заступнику сільського голови Ламмерту О.А. оприлюднити текст цього розпорядження на офіційному  сайті Киселівської  сіль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 Контроль за виконанням дан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ільський  голова                                                                       В.М. Шелуп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next w:val="Normal"/>
    <w:qFormat/>
    <w:pPr>
      <w:spacing w:before="0" w:after="0"/>
      <w:ind w:left="720" w:hanging="0"/>
      <w:contextualSpacing/>
    </w:pPr>
    <w:rPr>
      <w:rFonts w:ascii="Journal;Arial" w:hAnsi="Journal;Arial" w:cs="Journal;Arial"/>
      <w:sz w:val="26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7:22:00Z</dcterms:created>
  <dc:creator>Admin</dc:creator>
  <dc:description/>
  <cp:keywords/>
  <dc:language>en-US</dc:language>
  <cp:lastModifiedBy>User</cp:lastModifiedBy>
  <cp:lastPrinted>2020-09-11T12:59:00Z</cp:lastPrinted>
  <dcterms:modified xsi:type="dcterms:W3CDTF">2020-10-15T07:22:00Z</dcterms:modified>
  <cp:revision>2</cp:revision>
  <dc:subject/>
  <dc:title/>
</cp:coreProperties>
</file>