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 w:eastAsia="en-US"/>
        </w:rPr>
      </w:pPr>
      <w:r>
        <w:rPr>
          <w:rFonts w:cs="Times New Roman" w:ascii="Times New Roman" w:hAnsi="Times New Roman"/>
          <w:b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67640</wp:posOffset>
            </wp:positionV>
            <wp:extent cx="419100" cy="5619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4" r="-8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>УКРАЇНА</w:t>
        <w:tab/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СЕЛІВСЬКА СІЛЬ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 тринадцята сесія восьмого скликання 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2021 року               с. Киселівка                                      №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 затвердження проєктів землеустрою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щодо відведення земельних діляно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сільськогосподарського призначе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комунальної власності Киселівсько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ільської ради та проведення земельних торгі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 формі аукціону окремими лотам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забезпечення ефективного використання земельного фонду сільської ради в ринкових умовах та поповнення сільського бюджету, враховуючи інвестиційну привабливість земельних ділянок та звернення громадян,  розглянувши проект землеустрою виготовлений ДП «Чернігівський науково-дослідний та проектний інститут землеустрою», ураховуючи рекомендації постійної комісії з питань земельних відносин, природокористування, архітектури, будівництва та просторового планування, відповідно до статей 12,15-1, ч.9 ст.79-1, пункту «б» ст.80, ст. ст. 83,127,136, 186 Земельного кодексу України, керуючись п.34 ст.26 Закону України «Про місцеве самоврядування в Україні», Законом України «Про оренду землі», Киселівська сільська рад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роекти землеустрою щодо відведення земельних ділянок сільськогосподарського призначення комунальної власності, які планується за результатами земельних торгів передати в оренду для ведення товарного сільськогосподарського виробництв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ою площею 17,1703 га, кадастровий номер 7425586900:02:000:6317 за межами населених пунктів на території Киселівської сільської ради Чернігівського району Чернігівської області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ою площею 5,5111 га, кадастровий номер 7425586900:03:000:6174 за межами населених пунктів на території Киселівської сільської ради Чернігівського району Чернігівської області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ою площею 5,2634 га, кадастровий номер 7425586900:03:000:6176 за межами населених пунктів на території Киселівської сільської ради Чернігівського району Чернігівської області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ою площею 4,3250 га, кадастровий номер 7425586900:03:000:6178 за межами населених пунктів на території Киселівської сільської ради Чернігівського району Чернігівської області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ою площею 9,7220 га, кадастровий номер 7425588700:06:000:5302 за межами населених пунктів на території Киселівської сільської ради Чернігівського району Чернігівської області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ою площею 11,7145 га, кадастровий номер 7425585700:03:000:9993 за межами населених пунктів на території Киселівської сільської ради Чернігівського району Чернігівської області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ою площею 7,2800 га, кадастровий номер 7425583500:09:000:9002 за межами населених пунктів на території Киселівської сільської ради Чернігівського району Чернігівської області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ою площею 2,5012 га, кадастровий номер 7425583500:09:000:8600 за межами населених пунктів на території Киселівської сільської ради Чернігівського району Чернігівської області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ою площею 5,4648 га, кадастровий номер 7425586900:03:000:6175 за межами населених пунктів на території Киселівської сільської ради Чернігівського району Чернігівської області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ерелік земельних ділянок комунальної власності Киселівської сільської ради призначених для продажу права оренди на земельних торгах у формі аукціону окремими лотами (далі – Перелік) згідно з Додатком 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авити земельні ділянки згідно з Додатком 1 на земельні торги для передачі їх в користування на умовах оренд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– 10 рокі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відсоток від нормативної грошової оцінки для розрахунку стартового розміру річної орендної плати за користування земельними ділянками, які виставляються на земельні торги, на рівні 12 (дванадцяти) відсотків (Додаток 2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овноважити сільського голову Шелупця В.М. на підписання протоколів земельних торгів та договорів оренди земельних ділянок, що відповідають Типовому договору оренди землі, затвердженого постановою Кабінету Міністрів України від 3 березня 2004 року №22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рати на підготовку лотів до продажу, організацію та проведення земельних торгів покласти на переможців земельних торгів у формі аукціону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 Контроль за виконанням цього рішення покласти на начальника відділу земельних відносин, архітектури, житлово-комунального господарства та послуг Киселівської сільської ради Чернігівського району Чернігівської області Лучка О.В. та постійну комісію з питань земельних відносин, природокористування, архітектури, будівництва та просторового планування (Кутузов О.В.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      Володимир ШЕЛУПЕЦЬ</w:t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szCs w:val="28"/>
          <w:lang w:val="uk-UA"/>
        </w:rPr>
      </w:pPr>
      <w:r>
        <w:rPr>
          <w:rFonts w:cs="Arial" w:ascii="Arial" w:hAnsi="Arial"/>
          <w:i/>
          <w:iCs/>
          <w:sz w:val="21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b/>
          <w:b/>
          <w:iCs/>
          <w:sz w:val="21"/>
          <w:lang w:val="uk-UA"/>
        </w:rPr>
      </w:pPr>
      <w:r>
        <w:rPr>
          <w:rFonts w:cs="Arial" w:ascii="Arial" w:hAnsi="Arial"/>
          <w:b/>
          <w:iCs/>
          <w:sz w:val="21"/>
          <w:lang w:val="uk-UA"/>
        </w:rPr>
        <w:t xml:space="preserve">ЗАТВЕРДЖЕНО </w:t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/>
      </w:pPr>
      <w:r>
        <w:rPr>
          <w:rFonts w:cs="Arial" w:ascii="Arial" w:hAnsi="Arial"/>
          <w:b/>
          <w:iCs/>
          <w:sz w:val="21"/>
          <w:lang w:val="uk-UA"/>
        </w:rPr>
        <w:t xml:space="preserve">Рішенням ____ сесії </w:t>
      </w:r>
      <w:r>
        <w:rPr>
          <w:rFonts w:cs="Arial" w:ascii="Arial" w:hAnsi="Arial"/>
          <w:b/>
          <w:iCs/>
          <w:sz w:val="21"/>
          <w:lang w:val="en-US"/>
        </w:rPr>
        <w:t>VIII</w:t>
      </w:r>
      <w:r>
        <w:rPr>
          <w:rFonts w:cs="Arial" w:ascii="Arial" w:hAnsi="Arial"/>
          <w:b/>
          <w:iCs/>
          <w:sz w:val="21"/>
          <w:lang w:val="uk-UA"/>
        </w:rPr>
        <w:t xml:space="preserve"> скликання</w:t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Times New Roman" w:hAnsi="Times New Roman" w:cs="Times New Roman"/>
          <w:b/>
          <w:b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від ________ 2021 року  № _______</w:t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Times New Roman" w:hAnsi="Times New Roman" w:cs="Times New Roman"/>
          <w:b/>
          <w:b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Arial" w:hAnsi="Arial" w:cs="Arial"/>
          <w:i/>
          <w:i/>
          <w:iCs/>
          <w:sz w:val="21"/>
          <w:szCs w:val="24"/>
          <w:lang w:val="uk-UA"/>
        </w:rPr>
      </w:pPr>
      <w:r>
        <w:rPr>
          <w:rFonts w:cs="Arial" w:ascii="Arial" w:hAnsi="Arial"/>
          <w:i/>
          <w:iCs/>
          <w:sz w:val="21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Додаток  1</w:t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до рішення Киселівської сільської ради </w:t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___ сесії </w:t>
      </w:r>
      <w:r>
        <w:rPr>
          <w:rFonts w:cs="Arial" w:ascii="Arial" w:hAnsi="Arial"/>
          <w:i/>
          <w:iCs/>
          <w:sz w:val="21"/>
          <w:lang w:val="en-US"/>
        </w:rPr>
        <w:t>VIII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скликання</w:t>
      </w:r>
    </w:p>
    <w:p>
      <w:pPr>
        <w:pStyle w:val="Normal"/>
        <w:shd w:fill="FFFFFF" w:val="clear"/>
        <w:spacing w:lineRule="auto" w:line="240" w:before="0" w:after="150"/>
        <w:contextualSpacing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від ________ 2021 року  № _______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ерелік земельних ділянок комунальної власності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иселівської сільськ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значених для продажу права оренди на земельних торгах у формі аукціону окремими лотами</w:t>
      </w:r>
    </w:p>
    <w:tbl>
      <w:tblPr>
        <w:tblW w:w="5000" w:type="pct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9"/>
        <w:gridCol w:w="2580"/>
        <w:gridCol w:w="1519"/>
        <w:gridCol w:w="1089"/>
        <w:gridCol w:w="2474"/>
        <w:gridCol w:w="110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знаходження земельної ділян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, г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льове призначення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функціональне використання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мови продаж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425586900:02:000:631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селівська сільська рада (за межами населених пунктів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7,170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енд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425586900:03:000:617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селівська сільська рада (за межами населених пунктів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511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енд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425586900:03:000:617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селівська сільська рада (за межами населених пунктів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5,263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енд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425586900:03:000:617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селівська сільська рада (за межами населених пунктів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4,325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енд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425588700:06:000:53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селівська сільська рада (за межами населених пунктів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9,722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енда</w:t>
            </w:r>
          </w:p>
        </w:tc>
      </w:tr>
      <w:tr>
        <w:trPr>
          <w:trHeight w:val="243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425585700:03:000:999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селівська сільська рада (за межами населених пунктів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1,714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енд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425583500:09:000:90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селівська сільська рада (за межами населених пунктів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,28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енд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425583500:09:000:8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селівська сільська рада (за межами населених пунктів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,501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енд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425586900:03:000:617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селівська сільська рада (за межами населених пунктів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5,464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енда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  <w:t> </w:t>
      </w:r>
      <w:r>
        <w:rPr>
          <w:rFonts w:cs="Arial" w:ascii="Arial" w:hAnsi="Arial"/>
          <w:b/>
          <w:bCs/>
          <w:sz w:val="21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sz w:val="21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земельних відносин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рхітектури, житлово-комунального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Arial" w:hAnsi="Arial" w:cs="Arial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 та послуг  Киселівської сільської ради </w:t>
        <w:tab/>
        <w:tab/>
        <w:tab/>
        <w:t>О.ЛУЧКО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Arial" w:ascii="Arial" w:hAnsi="Arial"/>
          <w:i/>
          <w:iCs/>
          <w:sz w:val="21"/>
          <w:lang w:val="uk-UA"/>
        </w:rPr>
        <w:t> </w:t>
      </w:r>
      <w:r>
        <w:rPr>
          <w:rFonts w:cs="Times New Roman" w:ascii="Times New Roman" w:hAnsi="Times New Roman"/>
          <w:i/>
          <w:iCs/>
          <w:sz w:val="24"/>
          <w:szCs w:val="28"/>
          <w:lang w:val="uk-UA"/>
        </w:rPr>
        <w:t>Додаток 2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iCs/>
          <w:sz w:val="24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uk-UA"/>
        </w:rPr>
        <w:t xml:space="preserve">до рішення Киселівської сільської ради 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iCs/>
          <w:sz w:val="24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uk-UA"/>
        </w:rPr>
        <w:t>_____ сесії 8 скликання від ___________ року  №_______</w:t>
      </w:r>
    </w:p>
    <w:p>
      <w:pPr>
        <w:pStyle w:val="Normal"/>
        <w:shd w:fill="FFFFFF" w:val="clear"/>
        <w:spacing w:lineRule="auto" w:line="240" w:before="0" w:after="150"/>
        <w:contextualSpacing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тартовий розмір річної орендної плати за користування земельними ділянками сільськогосподарського призначення комунальної власності, які виставляються на земельні торги окремими лотами</w:t>
      </w:r>
    </w:p>
    <w:p>
      <w:pPr>
        <w:pStyle w:val="Normal"/>
        <w:shd w:fill="FFFFFF" w:val="clear"/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916" w:type="dxa"/>
        <w:jc w:val="left"/>
        <w:tblInd w:w="-856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25"/>
        <w:gridCol w:w="1419"/>
        <w:gridCol w:w="2268"/>
        <w:gridCol w:w="1134"/>
        <w:gridCol w:w="1701"/>
        <w:gridCol w:w="1559"/>
        <w:gridCol w:w="1559"/>
        <w:gridCol w:w="85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Місце знаходження земельної діля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лоща,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Нормативна грошова оцінка земельної ділянки,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Відсоток від нормативної грошової оці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тартовий розмір річної орендної плати, 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Значення кроку торгів, грн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444444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селівська сільська рада (за межами населених пункт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425586900:02:000:6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7,1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4019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482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2,8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селівська сільська рада (за межами населених пункт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425586900:03:000:6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5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4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,7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селівська сільська рада (за межами населених пункт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425586900:03:000:6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5,26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836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0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селівська сільська рада (за межами населених пункт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425586900:03:000:6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4,3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56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48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7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селівська сільська рада (за межами населених пункт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425588700:06:000:5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9,7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116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54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2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селівська сільська рада (за межами населених пункт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425585700:03:000:9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1,7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55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5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,5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селівська сільська рада (за межами населених пункт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425583500:09:000: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,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397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4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2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селівська сільська рада (за межами населених пункт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425583500:09:000: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,5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603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72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36</w:t>
            </w:r>
          </w:p>
        </w:tc>
      </w:tr>
      <w:tr>
        <w:trPr>
          <w:trHeight w:val="4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селівська сільська рада (за межами населених пункт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425586900:03:000:6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5,46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606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527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,6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земельних відносин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рхітектури, житлово-комунального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 та послуг  Киселівської сільської ради </w:t>
        <w:tab/>
        <w:tab/>
        <w:t xml:space="preserve">  </w:t>
        <w:tab/>
        <w:t xml:space="preserve">   О.ЛУЧ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1971"/>
        <w:gridCol w:w="3231"/>
      </w:tblGrid>
      <w:tr>
        <w:trPr>
          <w:trHeight w:val="966" w:hRule="atLeast"/>
        </w:trPr>
        <w:tc>
          <w:tcPr>
            <w:tcW w:w="4369" w:type="dxa"/>
            <w:tcBorders/>
            <w:vAlign w:val="center"/>
          </w:tcPr>
          <w:p>
            <w:pPr>
              <w:pStyle w:val="Style17"/>
              <w:shd w:fill="FFFFFF" w:val="clear"/>
              <w:spacing w:lineRule="auto" w:line="276" w:before="280" w:after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</w:rPr>
              <w:t>Розроблено: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Style17"/>
              <w:snapToGrid w:val="false"/>
              <w:spacing w:lineRule="auto" w:line="276" w:before="280" w:after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Style17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966" w:hRule="atLeast"/>
        </w:trPr>
        <w:tc>
          <w:tcPr>
            <w:tcW w:w="4369" w:type="dxa"/>
            <w:tcBorders/>
            <w:vAlign w:val="center"/>
          </w:tcPr>
          <w:p>
            <w:pPr>
              <w:pStyle w:val="Style17"/>
              <w:shd w:fill="FFFFFF" w:val="clear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оловний спеціаліст </w:t>
            </w:r>
            <w:r>
              <w:rPr>
                <w:sz w:val="28"/>
                <w:szCs w:val="28"/>
              </w:rPr>
              <w:t>відділу земельних відносин, архітектури, житлово – комунального господарства та послуг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Style17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Style17"/>
              <w:shd w:fill="FFFFFF" w:val="clear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Ірина МАКСИМЕНКО</w:t>
            </w:r>
          </w:p>
        </w:tc>
      </w:tr>
      <w:tr>
        <w:trPr>
          <w:trHeight w:val="966" w:hRule="atLeast"/>
        </w:trPr>
        <w:tc>
          <w:tcPr>
            <w:tcW w:w="4369" w:type="dxa"/>
            <w:tcBorders/>
            <w:vAlign w:val="center"/>
          </w:tcPr>
          <w:p>
            <w:pPr>
              <w:pStyle w:val="Style17"/>
              <w:shd w:fill="FFFFFF" w:val="clear"/>
              <w:spacing w:lineRule="auto" w:line="276" w:before="280" w:after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</w:rPr>
              <w:t>Погоджено: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Style17"/>
              <w:snapToGrid w:val="false"/>
              <w:spacing w:lineRule="auto" w:line="276" w:before="280" w:after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Style17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966" w:hRule="atLeast"/>
        </w:trPr>
        <w:tc>
          <w:tcPr>
            <w:tcW w:w="4369" w:type="dxa"/>
            <w:tcBorders/>
            <w:vAlign w:val="center"/>
          </w:tcPr>
          <w:p>
            <w:pPr>
              <w:pStyle w:val="Style17"/>
              <w:shd w:fill="FFFFFF" w:val="clear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 xml:space="preserve">Начальник відділу земельних відносин, архітектури, житлово – комунального господарства та послуг 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Style17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Style17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лександр ЛУЧКО</w:t>
            </w:r>
          </w:p>
        </w:tc>
      </w:tr>
      <w:tr>
        <w:trPr>
          <w:trHeight w:val="966" w:hRule="atLeast"/>
        </w:trPr>
        <w:tc>
          <w:tcPr>
            <w:tcW w:w="4369" w:type="dxa"/>
            <w:tcBorders/>
            <w:vAlign w:val="center"/>
          </w:tcPr>
          <w:p>
            <w:pPr>
              <w:pStyle w:val="Style17"/>
              <w:shd w:fill="FFFFFF" w:val="clear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чальник відділу юридично-кадрової та організаційної роботи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Style17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Style17"/>
              <w:shd w:fill="FFFFFF" w:val="clear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алерія РЕМ</w:t>
            </w:r>
          </w:p>
        </w:tc>
      </w:tr>
      <w:tr>
        <w:trPr>
          <w:trHeight w:val="966" w:hRule="atLeast"/>
        </w:trPr>
        <w:tc>
          <w:tcPr>
            <w:tcW w:w="4369" w:type="dxa"/>
            <w:tcBorders/>
            <w:vAlign w:val="center"/>
          </w:tcPr>
          <w:p>
            <w:pPr>
              <w:pStyle w:val="Style17"/>
              <w:shd w:fill="FFFFFF" w:val="clear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екретар сільської ради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Style17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Style17"/>
              <w:shd w:fill="FFFFFF" w:val="clear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вітлана МАТЮХА</w:t>
            </w:r>
          </w:p>
        </w:tc>
      </w:tr>
      <w:tr>
        <w:trPr>
          <w:trHeight w:val="966" w:hRule="atLeast"/>
        </w:trPr>
        <w:tc>
          <w:tcPr>
            <w:tcW w:w="4369" w:type="dxa"/>
            <w:tcBorders/>
            <w:vAlign w:val="center"/>
          </w:tcPr>
          <w:p>
            <w:pPr>
              <w:pStyle w:val="Style17"/>
              <w:shd w:fill="FFFFFF" w:val="clear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Style17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Style17"/>
              <w:shd w:fill="FFFFFF" w:val="clear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09:00Z</dcterms:created>
  <dc:creator>Amin</dc:creator>
  <dc:description/>
  <cp:keywords/>
  <dc:language>en-US</dc:language>
  <cp:lastModifiedBy>Terehivka</cp:lastModifiedBy>
  <cp:lastPrinted>2021-11-25T10:00:00Z</cp:lastPrinted>
  <dcterms:modified xsi:type="dcterms:W3CDTF">2021-11-28T17:54:00Z</dcterms:modified>
  <cp:revision>5</cp:revision>
  <dc:subject/>
  <dc:title/>
</cp:coreProperties>
</file>