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sz w:val="28"/>
          <w:szCs w:val="28"/>
          <w:lang w:eastAsia="uk-UA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 К Р А Ї Н А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КИСЕЛІВС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ЧЕРНІГІВСЬКОГО РАЙОНУ ЧЕРНІГІВСЬКОЇ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шістнадцята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сесія восьмого скликання 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____ січня  2021 року                   с. Киселівка                   № 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</w:p>
    <w:p>
      <w:pPr>
        <w:pStyle w:val="11"/>
        <w:keepNext w:val="true"/>
        <w:keepLines/>
        <w:shd w:fill="auto" w:val="clear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before="0" w:after="0"/>
        <w:rPr>
          <w:i/>
          <w:i/>
          <w:lang w:val="uk-UA"/>
        </w:rPr>
      </w:pPr>
      <w:r>
        <w:rPr>
          <w:i/>
          <w:lang w:val="uk-UA"/>
        </w:rPr>
        <w:t>Про присвоєння назви вулиці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межах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ОБСЛУГОВУЮЧОГО КООПЕРАТИВУ 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Садівницьке товариство Чернігів-сад»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 території Киселівської територіальної громади 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озглянувш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яву голови правління ОБСЛУГОВУЮЧОГО КООПЕРАТИВУ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Садівницьке товариство Чернігів-сад» гр. Митяєва Андрія Юрійовича про необхідність найменування вулиці із врахуванням схеми розміщення вулиці ОБСЛУГОВУЮЧОГО КООПЕРАТИВУ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Садівницьке товариство Чернігів-сад» (ідентифікаційний код юридичної особи 35583252), відповідно Поряд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своєння адрес об’єктам будівництва, об’єктам нерухомого майна затвердженим постановою Кабінету Міністрів України від 07 липня 2021 року № 690</w:t>
      </w:r>
      <w:r>
        <w:rPr>
          <w:rFonts w:cs="Times New Roman" w:ascii="Times New Roman" w:hAnsi="Times New Roman"/>
          <w:sz w:val="28"/>
          <w:szCs w:val="28"/>
          <w:lang w:val="uk-UA"/>
        </w:rPr>
        <w:t>, керуючись пунктом 41 статті 26, статтею 37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иселівська сільська рада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ВИРІШИЛА: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Присвоїти назву вулиці в межах ОБСЛУГОВУЮЧОГО КООПЕРАТИВУ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Садівницьке товариство Чернігів-сад» (ідентифікаційний код юридичної особи 35583252) на території Киселівської територіальної громад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гівського району Чернігівської області, згідно схеми розташування, що додається, а саме:</w:t>
      </w:r>
    </w:p>
    <w:p>
      <w:pPr>
        <w:pStyle w:val="Style21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улиця Будівельна.</w:t>
      </w:r>
    </w:p>
    <w:p>
      <w:pPr>
        <w:pStyle w:val="Style19"/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ернутися до Чернігівської регіональної філії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підприємств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«Національні інформаційні системи» з клопотанням про внесення інформації до словників </w:t>
      </w:r>
      <w:r>
        <w:rPr>
          <w:rFonts w:cs="Times New Roman" w:ascii="Times New Roman" w:hAnsi="Times New Roman"/>
          <w:sz w:val="28"/>
          <w:szCs w:val="28"/>
          <w:lang w:val="uk-UA"/>
        </w:rPr>
        <w:t>іменованих об'єкт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тосовно вищезазначеного садівничого товариств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 даного рішення покласти на начальника відділу земельних відносин, архітектури та послуг (Лучко О.В.) та постійну комісію з питань земельних відносин, природокористування, архітектури, будівництва та просторового планування (Кутузов О.В.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ільський голова                   </w:t>
        <w:tab/>
        <w:tab/>
        <w:tab/>
        <w:t xml:space="preserve">   </w:t>
        <w:tab/>
        <w:t>Володимир ШЕЛУП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67"/>
        <w:gridCol w:w="3285"/>
      </w:tblGrid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</w:rPr>
              <w:t>Розроблено: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оловний спеціаліст </w:t>
            </w:r>
            <w:r>
              <w:rPr>
                <w:sz w:val="28"/>
                <w:szCs w:val="28"/>
              </w:rPr>
              <w:t>відділу земельних відносин, архітектури, житлово – комунального господарства та послуг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рина МАКСИМЕНКО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</w:rPr>
              <w:t>Погоджено: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Начальник відділу земельних відносин, архітектури, житлово – комунального господарства та послуг 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лександр ЛУЧКО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чальник відділу юридично-кадрової та організаційної роботи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алерія РЕМ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екретар сільської ради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ітлана МАТЮХА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 w:before="42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46:00Z</dcterms:created>
  <dc:creator>Виктория Петькун</dc:creator>
  <dc:description/>
  <cp:keywords/>
  <dc:language>en-US</dc:language>
  <cp:lastModifiedBy>Terehivka</cp:lastModifiedBy>
  <cp:lastPrinted>2021-10-08T12:52:00Z</cp:lastPrinted>
  <dcterms:modified xsi:type="dcterms:W3CDTF">2022-01-17T16:28:00Z</dcterms:modified>
  <cp:revision>4</cp:revision>
  <dc:subject/>
  <dc:title> </dc:title>
</cp:coreProperties>
</file>