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ПРОЄКТ  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   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             № ___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/>
      </w:pPr>
      <w:r>
        <w:rPr>
          <w:b/>
          <w:bCs/>
          <w:i/>
          <w:sz w:val="28"/>
          <w:szCs w:val="28"/>
        </w:rPr>
        <w:t xml:space="preserve">Про внесення змін до сільського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юджету на 2021 рік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Відповідно до статті 28 Закону України «Про місцеве самоврядування в Україні», розпорядження голів обласної державної адміністрації та обласної ради від 19.07.2021 №30 «Про внесення змін до показників обласного бюджету на 2021 рік» та п. 13 рішення Киселівської сільської ради від 24.12.2020 №2/VIII-24 «Про сільський бюджет на 2021 рік» зі змінами (код бюджету 25547000000) зі змінами та доповненнями (від 03.03.2021 № 4/VIII-3, від 16.04.2021 № 5/VIII-6, від 07.06.2021 №7/VIII-10, від 14.07.2021 №9/VIII-47)  виконавчий комітет Киселівської сільської ради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before="120" w:after="0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</w:rPr>
        <w:t>1. Доручити фінансовому відділу Киселівської сільської ради: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Збільшити обсяг доходів загального фонду бюджету Киселівської сільської територіальної громади на суму 76300 гривень за рахунок субвенцій з обласного бюджету на здійснення підтримки окремих закладів та заходів у системі охорони здоров’я за рахунок відповідної субвенції з державного бюджету на забезпечення централізованих заходів з лікування хворих на цукровий діабет інсуліном та нецукровий діабет десмопресином;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before="120" w:after="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 Здійснити розподіл бюджетних асигнувань в сумі 76300 гривень згідно із додатком.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before="120" w:after="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Внести відповідні зміни до показників сільського бюджету на 2021 рік, забезпечити фінансування зазначених видатків та подати їх на розгляд і затвердження чергової сесії сільської ради 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before="120" w:after="0"/>
        <w:ind w:right="-79" w:firstLine="567"/>
        <w:jc w:val="both"/>
        <w:rPr/>
      </w:pPr>
      <w:r>
        <w:rPr>
          <w:sz w:val="28"/>
          <w:szCs w:val="28"/>
        </w:rPr>
        <w:t xml:space="preserve">2.Контроль за виконанням цього рішення покласти на виконавчий комітет сільської ради та постійну комісію сільської ради з питань бюджету, фінансів та соціально-економічного розвитку.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Володимир ШЕЛУПЕЦЬ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є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відділу                                              Людмила БАКЕЄВА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23:00Z</dcterms:created>
  <dc:creator>REM</dc:creator>
  <dc:description/>
  <cp:keywords/>
  <dc:language>en-US</dc:language>
  <cp:lastModifiedBy>Bux_fv</cp:lastModifiedBy>
  <cp:lastPrinted>2021-07-22T10:38:00Z</cp:lastPrinted>
  <dcterms:modified xsi:type="dcterms:W3CDTF">2021-07-22T08:08:00Z</dcterms:modified>
  <cp:revision>6</cp:revision>
  <dc:subject/>
  <dc:title>                                             </dc:title>
</cp:coreProperties>
</file>