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/>
        <w:t>Додаток 2</w:t>
      </w:r>
    </w:p>
    <w:p>
      <w:pPr>
        <w:pStyle w:val="Normal"/>
        <w:ind w:left="5942" w:hanging="0"/>
        <w:rPr>
          <w:color w:val="000000"/>
          <w:w w:val="119"/>
        </w:rPr>
      </w:pPr>
      <w:r>
        <w:rPr>
          <w:color w:val="000000"/>
          <w:w w:val="119"/>
        </w:rPr>
        <w:t xml:space="preserve">до рішення __ сесії 8 скл. Киселівської сільської ради </w:t>
      </w:r>
    </w:p>
    <w:p>
      <w:pPr>
        <w:pStyle w:val="Style14"/>
        <w:widowControl w:val="false"/>
        <w:tabs>
          <w:tab w:val="clear" w:pos="708"/>
          <w:tab w:val="left" w:pos="5740" w:leader="none"/>
          <w:tab w:val="left" w:pos="5940" w:leader="none"/>
        </w:tabs>
        <w:autoSpaceDE w:val="false"/>
        <w:spacing w:before="0" w:after="0"/>
        <w:ind w:left="5942" w:right="-5" w:hanging="0"/>
        <w:jc w:val="both"/>
        <w:rPr/>
      </w:pPr>
      <w:r>
        <w:rPr>
          <w:color w:val="000000"/>
          <w:w w:val="119"/>
        </w:rPr>
        <w:t xml:space="preserve"> “</w:t>
      </w:r>
      <w:r>
        <w:rPr>
          <w:color w:val="000000"/>
          <w:w w:val="119"/>
        </w:rPr>
        <w:t>___” __________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w w:val="119"/>
        </w:rPr>
        <w:t xml:space="preserve">                                                         № </w:t>
      </w:r>
      <w:r>
        <w:rPr>
          <w:color w:val="000000"/>
          <w:w w:val="119"/>
        </w:rPr>
        <w:t>14/</w:t>
      </w:r>
      <w:r>
        <w:rPr>
          <w:color w:val="000000"/>
          <w:w w:val="119"/>
          <w:lang w:val="en-US"/>
        </w:rPr>
        <w:t>V</w:t>
      </w:r>
      <w:r>
        <w:rPr>
          <w:color w:val="000000"/>
          <w:w w:val="119"/>
        </w:rPr>
        <w:t>ІІІ-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діл організаційної роботи та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ої сільської ради Чернігівського району Чернігі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. 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 Відділ організаційної роботи та соціального захисту населення Киселівської сільської ради Чернігівського району Чернігівської області (далі – Відділ) утворюється Киселівською сільською радою та є її виконавчим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>1.2 Відділ підзвітний і підконтрольний Киселівській сільській раді, підпорядкований її виконавчому комітету та сільському голові.</w:t>
      </w:r>
    </w:p>
    <w:p>
      <w:pPr>
        <w:pStyle w:val="Normal"/>
        <w:jc w:val="both"/>
        <w:rPr/>
      </w:pPr>
      <w:r>
        <w:rPr>
          <w:sz w:val="28"/>
          <w:szCs w:val="28"/>
        </w:rPr>
        <w:t>1.3 Відділ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іншими чинними нормативними актами Президента України, Верховної ради України, Кабінету Міністрів України, інструкціями, наказами міністерств та відомств, рішеннями сільської ради та її виконавчого комітету, розпорядженнями сільського голови, а також цим Положенням.</w:t>
      </w:r>
    </w:p>
    <w:p>
      <w:pPr>
        <w:pStyle w:val="Normal"/>
        <w:jc w:val="both"/>
        <w:rPr/>
      </w:pPr>
      <w:r>
        <w:rPr>
          <w:sz w:val="28"/>
          <w:szCs w:val="28"/>
        </w:rPr>
        <w:t>1.4 Працівники Відділу утримуються за рахунок коштів сіль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На працівників Відділу поширюється дія Закону України «Про службу в органах місцевого самоврядуванн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. СТРУКТУРА ТА ОРГАНІЗАЦІЯ РОБОТИ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Структура і штатна чисельність Відділу затверджується Киселівською сільської радою. Штатний розпис Відділу затверджується сільським головою у межах граничної чисельності та фонду оплати праці працівників затверджених сільською радою.</w:t>
      </w:r>
    </w:p>
    <w:p>
      <w:pPr>
        <w:pStyle w:val="Normal"/>
        <w:jc w:val="both"/>
        <w:rPr/>
      </w:pPr>
      <w:r>
        <w:rPr>
          <w:sz w:val="28"/>
          <w:szCs w:val="28"/>
        </w:rPr>
        <w:t>2.2. Керівником Відділу є начальник відділу, який підпорядковується та є підзвітним сільському голові та, безпосередньо, керуючому справами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</w:rPr>
        <w:t>2.3. Начальник відділу та працівники призначаються на посаду та звільняються з посади розпорядженням сільського голови, відповідно до законодавства про працю та службу в органах місцевого самоврядування, з урахуванням вимог до професійно-кваліфікаційного рівня.</w:t>
      </w:r>
    </w:p>
    <w:p>
      <w:pPr>
        <w:pStyle w:val="Normal"/>
        <w:jc w:val="both"/>
        <w:rPr/>
      </w:pPr>
      <w:r>
        <w:rPr>
          <w:sz w:val="28"/>
          <w:szCs w:val="28"/>
        </w:rPr>
        <w:t>2.4. Положення про Відділ затверджується сільською радою. Посадові інструкції працівників відділу затверджується сільським голо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І. ЗАВДАННЯ ТА ФУНКЦІЇ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сновними завданнями Відділу є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2.1. </w:t>
      </w:r>
      <w:r>
        <w:rPr>
          <w:sz w:val="28"/>
          <w:szCs w:val="28"/>
        </w:rPr>
        <w:t>Реалізація політики в сфері соціального захисту населення, в розрізі завдань, покладених на об’єднані територіальні громад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2. Надання інформації жителям громади щодо діяльності Відділу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3.Надання адміністративних послуг соціального характеру мешканцям громади з використанням програмного комплексу «Інтегрована інформаційна система «Соціальна громада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4. Надання консультацій з питань застосування законодавства щодо призначення соціальної допомоги, житлових субсидій, надання пільг, компенсацій за догляд (соціальних послуг), санаторно-курортного лікування, компенсаційних виплат за санаторно-курортне лікування, отримання засобів реабілітації, інших питань, пов’язаних із наданням соціальної підтримки населенню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3.2.5. Прийом документів для призначення усіх видів допомог та субсидій від жителів громад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3.2.6. Формування та передача електронних та паперових справ для отримання усіх видів допомог та субсидій до управління соціального захисту населення Чернігівської РДА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7. Прийом та розгляд заяв від жителів громади для призначення та виплати одноразової допомоги, що фінансується за рахунок коштів місцевого бюджету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8. Оформлення для видачі довідок, актів обстеження житлово-побутових умов особам, які проживають на території сільської ради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9. Ведення обліку громадян, які постійно або тимчасово проживають на території сільської ради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10. Прийняття участі у веденні погосподарського обліку, внесення змін до погосподарських книг, в межах компетенції відділу, складання статистичних звіті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1. Ведення обліку військовозобов’язаних на територі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2.12. </w:t>
      </w:r>
      <w:r>
        <w:rPr>
          <w:sz w:val="28"/>
          <w:szCs w:val="28"/>
        </w:rPr>
        <w:t>Забезпечення здійснення мобілізаційних заходів відповідно до вимог законодавства в межах компетенції,  проведення роботи з напрямку військово-облікового стан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13. Здійснення реєстрації, </w:t>
      </w:r>
      <w:r>
        <w:rPr>
          <w:rFonts w:eastAsia="Calibri"/>
          <w:sz w:val="28"/>
          <w:szCs w:val="28"/>
          <w:shd w:fill="FFFFFF" w:val="clear"/>
          <w:lang w:eastAsia="en-US"/>
        </w:rPr>
        <w:t>зняття з реєстраційного обліку фізичних осіб за місцем проживання (перебуванн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3.2.14. </w:t>
      </w:r>
      <w:r>
        <w:rPr>
          <w:rFonts w:eastAsia="Calibri"/>
          <w:color w:val="000000"/>
          <w:sz w:val="28"/>
          <w:szCs w:val="28"/>
          <w:shd w:fill="FBFBFB" w:val="clear"/>
          <w:lang w:eastAsia="en-US"/>
        </w:rPr>
        <w:t>Розгляд в межах повноважень відділу скарг, заяв, листів та звернень громадян, забезпечення підготовки відповідей на ни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BFBFB" w:val="clear"/>
          <w:lang w:eastAsia="en-US"/>
        </w:rPr>
        <w:t xml:space="preserve">3.2.15. Участь у розробці програм, що належать до компетенції відділу.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V. ПРАВА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ідділ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4.1.1. Представляти виконавчий комітет сільської ради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4.1.2. Одержувати від посадових осіб апарату та виконавчих органів сільської ради та установ, для яких виконавчий комітет сільської ради є головним розпорядником бюджетних коштів, документи, звіти та інформацію, необхідну для виконання покладених на Відділ функці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V. НАЧАЛЬНИК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Відділ очолює начальник, якого призначає на посаду та звільняє з посади сільський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jc w:val="both"/>
        <w:rPr/>
      </w:pPr>
      <w:r>
        <w:rPr>
          <w:sz w:val="28"/>
          <w:szCs w:val="28"/>
        </w:rPr>
        <w:t>5.2. На посаду начальника відділу призначається особа, яка є громадянином України, має вищу освіту за спеціальністю «Правознавство» з освітньо кваліфікаційним рівнем не нижче ступеня магістра, спеціаліста; має досвід роботи на службі в органах місцевого самоврядування чи на посадах державної служби категорій "Б" чи "В" чи прирівняних до них служб, відповідно до норм чинного законодавства, не менше 2 років; вільно володіє державною мовою; знає чинне законодавство України з урахуванням специфіки функціональних обов’язків Відділу; має навички роботи з комп’ютерною техні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 Відділу відповідно до покладених завд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1. Забезпечує виконання завдань, покладених на відділ.</w:t>
      </w:r>
    </w:p>
    <w:p>
      <w:pPr>
        <w:pStyle w:val="Normal"/>
        <w:jc w:val="both"/>
        <w:rPr/>
      </w:pPr>
      <w:r>
        <w:rPr>
          <w:sz w:val="28"/>
          <w:szCs w:val="28"/>
        </w:rPr>
        <w:t>5.3.3. Повинен знати: Конституцію України, закони України: «Про державну службу», «Про службу в органах місцевого самоврядування, законодавство про</w:t>
      </w:r>
    </w:p>
    <w:p>
      <w:pPr>
        <w:pStyle w:val="Normal"/>
        <w:jc w:val="both"/>
        <w:rPr/>
      </w:pPr>
      <w:r>
        <w:rPr>
          <w:sz w:val="28"/>
          <w:szCs w:val="28"/>
        </w:rPr>
        <w:t>засади запобігання та протидії корупції, а також інші закони з питань організації та діяльності органів місцевого самоврядування, укази і розпорядження Президента України, постанови Верховної Ради України, постанови та розпорядження Кабінету Міністрів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5.3.4. Несе відповідальність за невиконання, неякісне або несвоєчасне виконання своїх посадов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ачальник Відділу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5.4.1. Одержувати в установленому порядку від виконавчих органів ради, підвідомчих підприємств установ і організацій інформацію та матеріали щодо бухгалтерського обліку, звіту і контролю.</w:t>
      </w:r>
    </w:p>
    <w:p>
      <w:pPr>
        <w:pStyle w:val="Normal"/>
        <w:jc w:val="both"/>
        <w:rPr/>
      </w:pPr>
      <w:r>
        <w:rPr>
          <w:sz w:val="28"/>
          <w:szCs w:val="28"/>
        </w:rPr>
        <w:t>5.4.2. Залучати фахівців органів державної влади, органів місцевого самоврядування підприємств, установ, організацій (за погодженням з їх керівниками) для розгляду питань, що належить до його компетенції.</w:t>
      </w:r>
    </w:p>
    <w:p>
      <w:pPr>
        <w:pStyle w:val="Normal"/>
        <w:jc w:val="both"/>
        <w:rPr/>
      </w:pPr>
      <w:r>
        <w:rPr>
          <w:sz w:val="28"/>
          <w:szCs w:val="28"/>
        </w:rPr>
        <w:t>5.4.3. Вносити сільському голові пропозиції щодо вдосконалення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5. У разі тимчасової відсутності начальника Відділу (відрядження, відпустки, тимчасова втрата працездатності, тощо) виконання його обов'язків покладається на заступника начальника Відділу, а у разі відсутності заступника відповідно до розпорядження сільського голови - на іншого працівника Відді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VІ. ВІДПОВІДАЛЬНІСТЬ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Персональну відповідальність за роботу Відділу та належне здійснення покладених на нього завдань та функцій несе начальник відділу.</w:t>
      </w:r>
    </w:p>
    <w:p>
      <w:pPr>
        <w:pStyle w:val="Normal"/>
        <w:jc w:val="both"/>
        <w:rPr/>
      </w:pPr>
      <w:r>
        <w:rPr>
          <w:sz w:val="28"/>
          <w:szCs w:val="28"/>
        </w:rPr>
        <w:t>6.2.Працівники Відділу можуть бути притягнуті до цивільної, адміністративної, кримінальної та інших видів відповідальності у випадках та у порядку, передбачених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6.3. Працівники несуть відповідальність за своєчасне та належне виконання обов’язків, передбачених даним Положенням і посадовими інструкціями, в порядку, визначеному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VІІ. ЗАКЛЮЧ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 Припинення діяльності Відділу здійснюється за рішенням сільської ради, відповідно до вимог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7.2 Зміни і доповнення до цього Положення вносяться відповідно до процедури розгляду питань у сільській раді, передбаченої Регламентом роботи сільської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overflowPunct w:val="false"/>
        <w:autoSpaceDE w:val="false"/>
        <w:jc w:val="both"/>
        <w:rPr>
          <w:rFonts w:ascii="Roboto Condensed;Times New Roman" w:hAnsi="Roboto Condensed;Times New Roman" w:cs="Roboto Condensed;Times New Roman"/>
          <w:b/>
          <w:b/>
          <w:bCs/>
          <w:sz w:val="28"/>
          <w:szCs w:val="28"/>
        </w:rPr>
      </w:pPr>
      <w:r>
        <w:rPr>
          <w:rFonts w:cs="Roboto Condensed;Times New Roman" w:ascii="Roboto Condensed;Times New Roman" w:hAnsi="Roboto Condensed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overflowPunct w:val="false"/>
        <w:autoSpaceDE w:val="false"/>
        <w:jc w:val="both"/>
        <w:rPr/>
      </w:pPr>
      <w:r>
        <w:rPr>
          <w:rFonts w:cs="Roboto Condensed;Times New Roman" w:ascii="Roboto Condensed;Times New Roman" w:hAnsi="Roboto Condensed;Times New Roman"/>
          <w:bCs/>
          <w:sz w:val="28"/>
          <w:szCs w:val="28"/>
        </w:rPr>
        <w:t xml:space="preserve">Сільський голова                        </w:t>
        <w:tab/>
        <w:t xml:space="preserve">                                Володимир ШЕЛУПЕЦЬ</w:t>
      </w:r>
    </w:p>
    <w:p>
      <w:pPr>
        <w:pStyle w:val="Normal"/>
        <w:rPr>
          <w:rFonts w:ascii="Roboto Condensed;Times New Roman" w:hAnsi="Roboto Condensed;Times New Roman" w:cs="Roboto Condensed;Times New Roman"/>
          <w:bCs/>
          <w:sz w:val="28"/>
          <w:szCs w:val="28"/>
        </w:rPr>
      </w:pPr>
      <w:r>
        <w:rPr>
          <w:rFonts w:cs="Roboto Condensed;Times New Roman" w:ascii="Roboto Condensed;Times New Roman" w:hAnsi="Roboto Condensed;Times New Roman"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01:00Z</dcterms:created>
  <dc:creator>REM</dc:creator>
  <dc:description/>
  <cp:keywords/>
  <dc:language>en-US</dc:language>
  <cp:lastModifiedBy>uv-user1</cp:lastModifiedBy>
  <dcterms:modified xsi:type="dcterms:W3CDTF">2021-12-10T13:35:00Z</dcterms:modified>
  <cp:revision>9</cp:revision>
  <dc:subject/>
  <dc:title>Положення</dc:title>
</cp:coreProperties>
</file>