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36"/>
          <w:szCs w:val="28"/>
          <w:lang w:val="uk-UA"/>
        </w:rPr>
        <w:t xml:space="preserve">благоустрою Киселівської територіальної громади 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на 2021-2023 роки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Кисел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Прог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виконання Прогр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Програм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лагоустрою Киселів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56"/>
        <w:gridCol w:w="1037"/>
        <w:gridCol w:w="13"/>
        <w:gridCol w:w="1113"/>
        <w:gridCol w:w="1174"/>
        <w:gridCol w:w="1339"/>
      </w:tblGrid>
      <w:tr>
        <w:trPr>
          <w:trHeight w:val="661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иселівська сільська рада 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на основі яких розроблена Програма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благоустрій населених пунктів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«Про місцев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моврядування в Україні»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селівська сільська рада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селівська сільська рада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селівська сільська рада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Киселівської сільської ради</w:t>
            </w:r>
          </w:p>
        </w:tc>
      </w:tr>
      <w:tr>
        <w:trPr>
          <w:trHeight w:val="240" w:hRule="atLeast"/>
        </w:trPr>
        <w:tc>
          <w:tcPr>
            <w:tcW w:w="5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грн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заг. фон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спец. фон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"/>
              <w:jc w:val="both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77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 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306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3425000</w:t>
            </w:r>
          </w:p>
        </w:tc>
      </w:tr>
    </w:tbl>
    <w:p>
      <w:pPr>
        <w:pStyle w:val="Normal"/>
        <w:shd w:fill="FFFFFF" w:val="clear"/>
        <w:ind w:right="5" w:firstLine="720"/>
        <w:jc w:val="center"/>
        <w:rPr>
          <w:b/>
          <w:b/>
          <w:iCs/>
          <w:color w:val="000000"/>
          <w:spacing w:val="-4"/>
          <w:sz w:val="28"/>
          <w:lang w:val="uk-UA"/>
        </w:rPr>
      </w:pPr>
      <w:r>
        <w:rPr>
          <w:b/>
          <w:iCs/>
          <w:color w:val="000000"/>
          <w:spacing w:val="-4"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2.Загальна частина</w:t>
      </w:r>
    </w:p>
    <w:p>
      <w:pPr>
        <w:pStyle w:val="Normal"/>
        <w:ind w:hanging="223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грама благоустрою Киселівської  територіальної громади на 2021-2023роки (далі Програма) розроблена на підставі Законів України «Про благоустрій населених пунктів», « Про місцеве самоврядування в Україні», Бюджетного кодексу України та інших   нормативно-правових актів, що регулюють відносини у цій галузі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o83"/>
      <w:bookmarkEnd w:id="0"/>
      <w:r>
        <w:rPr>
          <w:sz w:val="28"/>
          <w:szCs w:val="28"/>
          <w:lang w:val="uk-UA"/>
        </w:rPr>
        <w:tab/>
        <w:t>Програма благоустрою розроблена для здійснення ефективних і комплексних заходів з утримання території сіл в належному санітарному стані, поліпшення його естетичного вигляду, забезпечення зовнішнього освітлення, ліквідації стихійних звалищ та вивіз сміття на поліго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сновна мета Програми – забезпечення утримання в належному санітарному стані населених пунктів Киселівської територіальної громад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4. Основні завдання Прогр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стихійних сміттєзвалищ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дбання талонів на утилізацію ТП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сміття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истка доріг від сніг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обочин доріг населених пунктів сільськ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ехнічне обслуговування мережі вуличного освітл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за електроенергію, використану мережею вуличного освітл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мереж вуличного освітл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благоустро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есення аварійних дере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кладовищ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ідродинамічне очищення каналізаційних систем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ове забезпечення Програм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е забезпечення Програми здійснюватиметься за рахунок асигнувань сільського бюджету, які передбачаються у кошторисах відповідальних виконавців Програми, а також інших джерел, не заборонених законодавством. Обсяг фінансування Програми за рахунок коштів сільського бюджету визначається щороку, виходячи з конкретних завдань та реальних можливостей бюдже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виконання Програми очікується досягнення наступних показ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ліпшення санітарного та естетичного стану територіальної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вітлення території сі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збільшення терміну придатності об’єктів зовнішнього благоустрою з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хунок виконання послуг з поточного ремонту та послуг із технічного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слуговува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73"/>
        <w:gridCol w:w="1246"/>
        <w:gridCol w:w="1163"/>
        <w:gridCol w:w="1134"/>
        <w:gridCol w:w="1134"/>
      </w:tblGrid>
      <w:tr>
        <w:trPr>
          <w:trHeight w:val="870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датків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грн.)</w:t>
            </w:r>
          </w:p>
        </w:tc>
      </w:tr>
      <w:tr>
        <w:trPr>
          <w:trHeight w:val="16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.фо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 з нарахуваннями робітників залучених на громадські роботи по благоустро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за електроенергію, використану мережею зовнішнього освітл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вуличного освітлення населених пунктів сільської рад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лата послуг по вивезенню смітт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есення аварійних дере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 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лагоустрою (оплата за розчистку доріг від снігу та обкошування обочин доріг, пасовищ, прибирання, облаштування кладовищ, вирубка порослі тощо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 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0000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вуличного освітленн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динамічне очищення каналізаційних сист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р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 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77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30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3425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Координацію та контроль за ходо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конання «Програми благоустрою Киселівської територіальної громади на 2021-2023 роки» здійснює виконавчий комітет Киселівської сільської ради.</w:t>
      </w:r>
      <w:bookmarkStart w:id="1" w:name="n4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Володимир ШЕЛУПЕЦЬ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6"/>
        </w:tabs>
        <w:ind w:left="756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7:00Z</dcterms:created>
  <dc:creator>User</dc:creator>
  <dc:description/>
  <cp:keywords/>
  <dc:language>en-US</dc:language>
  <cp:lastModifiedBy>Пользователь Windows</cp:lastModifiedBy>
  <cp:lastPrinted>2021-04-12T16:13:00Z</cp:lastPrinted>
  <dcterms:modified xsi:type="dcterms:W3CDTF">2021-06-04T06:02:00Z</dcterms:modified>
  <cp:revision>12</cp:revision>
  <dc:subject/>
  <dc:title>  </dc:title>
</cp:coreProperties>
</file>