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ЄКТ</w:t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СЕЛІВСЬКА СІЛЬСЬКА РАДА</w:t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РНІГІВСЬКОГО РАЙОНУ ЧЕРНІГІВСЬКОЇ ОБЛАСТІ</w:t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 _____________ сесія восьмого скликання )</w:t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2021 року                   с. Киселівка                          №  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рішення 14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осьмого скликання Киселів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 09 грудня 2021 року №14/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39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допущеною технічною помилкою у тексті рішення 14 сесії восьмого скликання Киселівської сільської ради від 09 грудня 2021 року №14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39  «Про присвоєння назви вулиці в межах ОБСЛУГОВУЮЧОГО КООПЕРАТИВУ САДІВНИЧОГО ТОВАРИСТВА «ВИРАЖ» на території Киселівської територіальної громади Чернігівського району Чернігівської області», керуючись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26,46 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нести зміни до рішення 14 сесії восьмого скликання Киселівської сільської ради від 09 грудня 2021 року № 14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3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рисвоєння назви вулиці в межах ОБСЛУГОВУЮЧОГО КООПЕРАТИВУ САДІВНИЧОГО ТОВАРИСТВА «ВИРАЖ» на території Киселівської територіальної громади Чернігівського району Чернігівської області», а саме: у  тексті рішення та у додатку до даного рішення виключити слова «ОБСЛУГОВУЮЧОГО КООПЕРАТИВУ»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діл земельних відносин, архітектури та послуг Киселівської сільської  ради Чернігівського району Чернігівської області (Лучко О. В.) та на постійну комісію з питань земельних відносин, природокористування, архітектури, будівництва та просторового планування (Кутузов О.В.).</w:t>
      </w:r>
    </w:p>
    <w:p>
      <w:pPr>
        <w:pStyle w:val="Normal"/>
        <w:shd w:fill="FFFFFF" w:val="clear"/>
        <w:spacing w:lineRule="auto" w:line="240" w:before="0" w:after="281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ий</w:t>
      </w:r>
      <w:r>
        <w:rPr>
          <w:rFonts w:cs="Times New Roman" w:ascii="Times New Roman" w:hAnsi="Times New Roman"/>
          <w:sz w:val="28"/>
          <w:szCs w:val="28"/>
        </w:rPr>
        <w:t xml:space="preserve"> голова 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имир ШЕЛУПЕЦЬ </w:t>
        <w:tab/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8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0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488">
    <w:name w:val="24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06:00Z</dcterms:created>
  <dc:creator>Amin</dc:creator>
  <dc:description/>
  <cp:keywords/>
  <dc:language>en-US</dc:language>
  <cp:lastModifiedBy>Terehivka</cp:lastModifiedBy>
  <cp:lastPrinted>2022-01-04T16:06:00Z</cp:lastPrinted>
  <dcterms:modified xsi:type="dcterms:W3CDTF">2022-01-17T16:27:00Z</dcterms:modified>
  <cp:revision>13</cp:revision>
  <dc:subject/>
  <dc:title/>
</cp:coreProperties>
</file>