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ЧЕРНІГІВСЬКОГО РАЙОНУ ЧЕРНІГ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( _______ 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021 року                   с. Киселівка                   №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положень про 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руктурні підрозділи апарату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иселівської сільської ради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оложень статтей 11,25,26,42 Закону України "Про місцеве самоврядування в Україні", </w:t>
      </w:r>
      <w:r>
        <w:rPr>
          <w:rStyle w:val="172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забезпечення реалізації державної політики  у сферах житлово-комунального господарства,  архітектури та містобудування, поводження з побутовими відходами, охорони  навколишнього  природного  середовища, забезпечення благоустрою, забезпечення надання послуг мешканцям громади, забезпечення реалізації державної політики у сфері земельного законодавства, забезпечення надходження коштів до сільського  бюджету за рахунок ефективного обліку, використання, продажу земель та майна, які знаходяться у комунальній власності Киселівської  сільської ради, ефективної організації роботи апарату сільської ради, 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56"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оложення про відділ </w:t>
      </w:r>
      <w:r>
        <w:rPr>
          <w:rStyle w:val="2475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емельних відносин </w:t>
      </w:r>
      <w:r>
        <w:rPr>
          <w:rFonts w:cs="Times New Roman" w:ascii="Times New Roman" w:hAnsi="Times New Roman"/>
          <w:sz w:val="28"/>
          <w:szCs w:val="28"/>
          <w:lang w:val="uk-UA"/>
        </w:rPr>
        <w:t>Киселівської сільської ради Чернігівського району Чернігівської області згідно додатку 1.</w:t>
      </w:r>
    </w:p>
    <w:p>
      <w:pPr>
        <w:pStyle w:val="Normal"/>
        <w:spacing w:lineRule="auto" w:line="256" w:before="0" w:after="16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Положення про відділ </w:t>
      </w:r>
      <w:r>
        <w:rPr>
          <w:rStyle w:val="2475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рхітектури, </w:t>
      </w:r>
      <w:r>
        <w:rPr>
          <w:rStyle w:val="2475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2475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житлово-комунального господар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селівської сільської ради  Чернігівського району Чернігівської області згідно додатку 2.</w:t>
      </w:r>
    </w:p>
    <w:p>
      <w:pPr>
        <w:pStyle w:val="Normal"/>
        <w:spacing w:lineRule="auto" w:line="256" w:before="0" w:after="16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рішення 3 сесії 8 скликання Киселівської сільської ради від 22 січня 2021 року № 3/VIII-4 «Про затвердження положень про відділ земельних відносин, архітектури, житлово-комунального господарства та послуг Киселівської сільської ради Чернігівського району Чернігівської області» таким, що втратило чинність.</w:t>
      </w:r>
    </w:p>
    <w:p>
      <w:pPr>
        <w:pStyle w:val="Normal"/>
        <w:spacing w:lineRule="auto" w:line="256" w:before="0" w:after="16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Контроль за виконання цього рішення покласти на сільського голову Шелупця В.М. та на постійну комісію з питань земельних відносин, природокористування, архітектури, будівництва та просторового планування (Кутузов О.В.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                                            </w:t>
        <w:tab/>
        <w:tab/>
        <w:t xml:space="preserve">Володимир ШЕЛУПЕЦЬ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475">
    <w:name w:val="2475"/>
    <w:qFormat/>
    <w:rPr/>
  </w:style>
  <w:style w:type="character" w:styleId="1725">
    <w:name w:val="1725"/>
    <w:qFormat/>
    <w:rPr/>
  </w:style>
  <w:style w:type="character" w:styleId="1743">
    <w:name w:val="1743"/>
    <w:qFormat/>
    <w:rPr/>
  </w:style>
  <w:style w:type="character" w:styleId="9504">
    <w:name w:val="9504"/>
    <w:qFormat/>
    <w:rPr/>
  </w:style>
  <w:style w:type="character" w:styleId="2753">
    <w:name w:val="2753"/>
    <w:qFormat/>
    <w:rPr/>
  </w:style>
  <w:style w:type="character" w:styleId="3576">
    <w:name w:val="3576"/>
    <w:qFormat/>
    <w:rPr/>
  </w:style>
  <w:style w:type="character" w:styleId="1983">
    <w:name w:val="1983"/>
    <w:qFormat/>
    <w:rPr/>
  </w:style>
  <w:style w:type="character" w:styleId="5558">
    <w:name w:val="5558"/>
    <w:qFormat/>
    <w:rPr/>
  </w:style>
  <w:style w:type="character" w:styleId="7823">
    <w:name w:val="7823"/>
    <w:qFormat/>
    <w:rPr/>
  </w:style>
  <w:style w:type="character" w:styleId="8412">
    <w:name w:val="84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3:18:00Z</dcterms:created>
  <dc:creator>Виктория Петькун</dc:creator>
  <dc:description/>
  <cp:keywords/>
  <dc:language>en-US</dc:language>
  <cp:lastModifiedBy>Terehivka</cp:lastModifiedBy>
  <cp:lastPrinted>2021-06-17T13:06:00Z</cp:lastPrinted>
  <dcterms:modified xsi:type="dcterms:W3CDTF">2021-07-03T16:07:00Z</dcterms:modified>
  <cp:revision>3</cp:revision>
  <dc:subject/>
  <dc:title> </dc:title>
</cp:coreProperties>
</file>