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ab/>
        <w:tab/>
        <w:tab/>
        <w:tab/>
        <w:tab/>
        <w:tab/>
        <w:tab/>
        <w:t xml:space="preserve">ПРОЄКТ  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____________2021року                     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   № ___</w:t>
      </w:r>
    </w:p>
    <w:p>
      <w:pPr>
        <w:pStyle w:val="Heading1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присвоєння адрес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’єкту нерухомого майна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аяву та подані документи гр. Голубця Романа Леонідовича щодо присвоєння адреси об’єкту будівництва в с. Новоселівка по 1-му провул. Кувітченко, керуючись ст. 37 Закону України «Про місцеве самоврядування в Україні»,  виконавчий комітет сільської ради </w:t>
      </w:r>
      <w:r>
        <w:rPr>
          <w:b/>
          <w:sz w:val="28"/>
          <w:szCs w:val="28"/>
        </w:rPr>
        <w:t>ВИРІШИВ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>1. Присвоїти адресу об’єкту будівництва - житловому будинку та господарським будівлям і спорудам гр. Голубця Романа Леонідовича, який буде збудований на підставі будівельного паспорту на будівництво індивідуального житлового будинку та господарських будівель і споруд № 01-10/213 в с. Новоселівка по 1-му провулку Кувітченко: Україна, Чернігівська область, Чернігівський район, село Новоселівка, 1-й провулок Кувітченко, будинок 1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 даного рішення покласти на відділ земельних відносин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рхітектур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итлово-комун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господар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та послуг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 </w:t>
      </w:r>
      <w:r>
        <w:rPr>
          <w:sz w:val="28"/>
          <w:szCs w:val="28"/>
        </w:rPr>
        <w:t>Лучк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О.В.</w:t>
      </w:r>
      <w:r>
        <w:rPr>
          <w:sz w:val="28"/>
          <w:szCs w:val="28"/>
          <w:lang w:val="ru-RU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ільський голова                                                    Володимир ШЕЛУП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8:48:00Z</dcterms:created>
  <dc:creator>REM</dc:creator>
  <dc:description/>
  <cp:keywords/>
  <dc:language>en-US</dc:language>
  <cp:lastModifiedBy>Dell</cp:lastModifiedBy>
  <cp:lastPrinted>2021-06-04T14:49:00Z</cp:lastPrinted>
  <dcterms:modified xsi:type="dcterms:W3CDTF">2021-08-11T18:48:00Z</dcterms:modified>
  <cp:revision>2</cp:revision>
  <dc:subject/>
  <dc:title>                                             </dc:title>
</cp:coreProperties>
</file>