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________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_________  2021 року                   с. Киселівка                   №  ___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-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</w:t>
      </w:r>
    </w:p>
    <w:p>
      <w:pPr>
        <w:pStyle w:val="Docdata"/>
        <w:spacing w:before="0" w:after="0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134" w:hRule="atLeast"/>
        </w:trPr>
        <w:tc>
          <w:tcPr>
            <w:tcW w:w="5070" w:type="dxa"/>
            <w:tcBorders>
              <w:top w:val="single" w:sz="6" w:space="0" w:color="E9ECEF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рішення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</w:rPr>
              <w:t>2 сесії 8 скликання Киселівської сільської ради від 24 грудня 2020 року №2/</w:t>
            </w: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ІІІ-20 «Про затвердження Регламенту Киселівської сільської ради VIII скликання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b/>
                <w:i/>
                <w:sz w:val="28"/>
                <w:szCs w:val="28"/>
              </w:rPr>
              <w:t>зі змінами від 14.07.2021 ро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№9/</w:t>
            </w: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ІІІ-39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вимог Закону України «Про внесення змін до деяких законодавчих актів України щодо розвитку інституту старост», керуючись пунктом 1 частини 1 статті 26, статтею 59 Закону України «Про місцеве самоврядування в Україні», ураховуючи рекомендації постійної комісії Киселівської сільської ради з питань прав і свобод людини, законності, депутатської діяльності та етики, регламенту, гласності та запобігання корупції,  з метою приведення Регламенту сільської ради у відповідність до чинного законодавства, Киселівська сільська  рада 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Default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рішення Киселівської сільської ради від 24 грудня 2020 року №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-20 «Про затвердження Регламенту Киселівської сільської ради VIII скликання» (зі змінами від 14.07.2021 року №9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-39) шляхом викладення статті 18 у додатку до рішення «Регламент Киселівської сіль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»  в новій редакції, а саме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тя 18. Старос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ароста затверджується сільською радою на строк її повноважень за пропозицією  сільського голови, що вноситься за результатами громадського обговорення (громадських слухань, зборів громадян, інших форм консультацій з громадськістю), проведеного у межах відповідного старостинського округ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андидатура старости вноситься на громадське обговорення (громадські слухання, збори громадян, інші форми консультацій з громадськістю) сільським головою та вважається погодженою з жителями відповідного старостинського округу, якщо в результаті громадського обговорення (громадських слухань, зборів громадян, інших форм консультацій з громадськістю) отримала відсоткову підтримку у старостинському окрузі, визначену абзацами 3-7 частини 1 статті 54-1 Закону України «Про місцеве самоврядування в Україні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За результатами проведеного громадського обговорення (громадських слухань, зборів громадян, інших форм консультацій з громадськістю) кандидатури старости складається протокол, який має містити такі відомості: дата (період) і місце проведення громадського обговорення (громадських слухань, зборів громадян, інших форм консультацій з громадськістю), кількість жителів відповідного старостинського округу, які є громадянами України і мають право голосу на виборах, відомості про кандидатуру старости, кількість учасників громадського обговорення (громадських слухань, зборів громадян, інших форм консультацій з громадськістю), які підтримали відповідну кандидатуру, із зазначенням прізвища, власного імені (усіх власних імен) та по батькові (за наявності), числа, місяця і року народження, серії та номера паспорта громадянина України (тимчасового посвідчення громадянина України - для осіб, недавно прийнятих до громадянства України), що засвідчується підписом таких учасни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андидатура старости відповідного старостинського округу, не підтримана сільською радою, не може бути повторно внесена для затвердження в цьому старостинському окрузі протягом поточного скликання відповідної сіль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ня громадського обговорення (громадських слухань, зборів громадян, інших форм консультацій з громадськістю) кандидатури старости затверджується сільською радою.</w:t>
      </w:r>
      <w:bookmarkStart w:id="0" w:name="n1304"/>
      <w:bookmarkEnd w:id="0"/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Правовий статус старости визначається Конституцією України, законом України «Про місцеве самоврядування в Україні», «Про службу в органах місцевого самоврядування», іншими законами України,  рішеннями Киселівської сільської ради, Положенням про старосту, які не повинні суперечити положенням Закону України «Про місцеве самоврядування в Україні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ста працює на постійній основі в апараті відповідної ради та її виконавчого комітету, а в разі обрання членом цього виконавчого комітету - у виконавчому комітеті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ння старости членом виконавчого комітету відбувається шляхом прийняття відповідного рішення сільською радою,  за пропозицією сільського голов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тароста не може бути депутатом ради, суміщати свою службову діяльність з іншою посадою, у тому числі на громадських засадах, займатися іншою оплачуваною (крім викладацької, наукової і творчої діяльності, медичної практики, інструкторської та суддівської практики зі спорту за умови погодження сільським головою) або підприємницькою діяльністю.</w:t>
      </w:r>
      <w:r>
        <w:rPr>
          <w:rFonts w:cs="MyriadPro-It" w:ascii="MyriadPro-It" w:hAnsi="MyriadPro-It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</w:t>
      </w:r>
      <w:r>
        <w:rPr>
          <w:color w:val="000000"/>
          <w:sz w:val="28"/>
          <w:szCs w:val="28"/>
        </w:rPr>
        <w:t>Староста діє лише на підставі, в межах повноважень та у спосіб, передбачений Конституцією України, та керується у своїй діяльності Конституцію України і законами України, актами Президента України і Кабінету Міністрів України, актами органів місцевого самоврядування, прийнятими у межах їхньої компетенції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 Повноваження старости розпочинаються з моменту складення ним Присяги відповідно д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«Про службу в органах місцевого самоврядування» за виключенням осіб, які вже приймали Присягу на службі в органах місцевого самоврядування.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овноваження старости припиняються одночасно з припиненням повноважень Киселівської сільської ради відповідного скликання. 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. Повноваження старост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1" w:name="n1445"/>
      <w:bookmarkEnd w:id="1"/>
      <w:r>
        <w:rPr>
          <w:color w:val="000000"/>
          <w:sz w:val="28"/>
          <w:szCs w:val="28"/>
        </w:rPr>
        <w:t>1) уповноважений сільською радою, яка його затвердила, діяти в інтересах жителів відповідного старостинського округу у виконавчих органах сільської рад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ере участь у пленарних засіданнях сільської ради та засіданнях її постійних комісій з правом дорадчого голосу. Бере участь у засіданнях виконавчого комітету сільської рад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ає право на гарантований виступ на пленарних засіданнях сільської ради, засіданнях її постійних комісій та виконавчого комітету з питань, що стосуються інтересів жителів відповідного старостинського округу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рияє жителям відповідного старостинського округу у підготовці документів, що подаються до органу місцевого самоврядування та місцевих органів виконавчої влади, а також у поданні відповідних документів до зазначених органів. За рішенням  сільської  ради надає адміністративні послуги та/або виконує окремі завдання адміністратора центру надання адміністративних послуг (у разі утворення такого центру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бере участь в організації виконання рішень сільської ради, її виконавчого комітету, розпоряджень сільського голови на території відповідного старостинського округу та у здійсненні контролю за їх виконання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бере участь у підготовці пропозицій до проекту місцевого бюджету в частині фінансування програм, що реалізуються на території відповідного старостинського округу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) вносить пропозиції до виконавчого комітету сільської ради з питань діяльності на території відповідного старостинського округу виконавчих органів сільської ради, підприємств, установ, організацій комунальної власності та їх посадових осіб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8) бере участь у підготовці проектів рішень сільської ради, що стосуються майна територіальної громади, розташованого на території відповідного старостинського округу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бере участь у здійсненні контролю за використанням об’єктів комунальної власності, розташованих на території відповідного старостинського округу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0) бере участь у здійсненні контролю за станом благоустрою відповідного старостинського округу та інформує сільського голову, виконавчі органи сільської ради про результати такого контролю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1) отримує від виконавчих органів сільської ради, підприємств, установ, організацій комунальної власності та їх посадових осіб інформацію, документи і матеріали, необхідні для здійснення наданих йому повноважен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сприяє утворенню та діяльності органів самоорганізації населення, організації та проведенню загальних зборів, громадських слухань та інших форм безпосередньої участі громадян у вирішенні питань місцевого значення у відповідному старостинському окрузі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здійснює інші повноваження, визначені цим Законом та іншими законами Україн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2" w:name="n1459"/>
      <w:bookmarkEnd w:id="2"/>
      <w:r>
        <w:rPr>
          <w:color w:val="000000"/>
          <w:sz w:val="28"/>
          <w:szCs w:val="28"/>
        </w:rPr>
        <w:t xml:space="preserve">8. При здійсненні наданих повноважень староста є відповідальним і підзвітним сільській раді та підконтрольним сільському голові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9.Староста не рідше одного разу на рік, протягом першого кварталу року, наступного за звітним, а на вимогу не менш як третини депутатів - у визначений сільською радою термін, звітує про свою роботу перед такою радою, жителями старостинського округу. Заслуховування звіту старости перед жителями старостинського округу відбувається на відкритій зустрічі, у спосіб, що дає можливість жителям старостинського округу поставити запитання, висловити зауваження та внести пропозиції. Інформація про відповідну зустріч, а також письмовий звіт старости оприлюднюються на офіційному веб-сайті сільської ради та розміщуються у приміщенні ради не пізніше ніж за сім календарних днів до дня проведення відповідної зустрічі. Порядок звітування старости визначається Положенням про старост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3" w:name="n1460"/>
      <w:bookmarkEnd w:id="3"/>
      <w:r>
        <w:rPr>
          <w:color w:val="000000"/>
          <w:sz w:val="28"/>
          <w:szCs w:val="28"/>
        </w:rPr>
        <w:t>10.  Звільнення з посади старости відбувається за рішенням ради на загальних підставах, передбачених Кодексом законів про працю України, або спеціальних, передбачених Законом України «Про службу в органах місцевого самоврядування»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1. Порядок організації роботи старости визначається Законом України «Про місцеве самоврядування в Україні» та іншими нормативно-правовими актами, а також Положенням про старосту, затвердженим сільською  Радою.</w:t>
      </w:r>
    </w:p>
    <w:p>
      <w:pPr>
        <w:pStyle w:val="Rvps2"/>
        <w:shd w:fill="FFFFFF" w:val="clear"/>
        <w:spacing w:before="0" w:after="15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</w:rPr>
        <w:t>Контроль за виконанням рішення покласти на сільського голову (Шелупець В.М.) та на постійну комісію з питань прав і свобод людини, законності, депутатської діяльності та етики, регламенту, гласності та запобігання корупції (Куліш В.М.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Володимир ШЕЛУПЕЦЬ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Pro-I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493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19:00Z</dcterms:created>
  <dc:creator>REM</dc:creator>
  <dc:description/>
  <cp:keywords/>
  <dc:language>en-US</dc:language>
  <cp:lastModifiedBy>SvetaV</cp:lastModifiedBy>
  <cp:lastPrinted>2021-07-21T16:26:00Z</cp:lastPrinted>
  <dcterms:modified xsi:type="dcterms:W3CDTF">2021-11-02T12:20:00Z</dcterms:modified>
  <cp:revision>72</cp:revision>
  <dc:subject/>
  <dc:title>                                                                                                                                       ПРОЄКТ</dc:title>
</cp:coreProperties>
</file>