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ahoma" w:hAnsi="Tahoma" w:cs="Tahoma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590550" cy="7835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3"/>
          <w:szCs w:val="23"/>
        </w:rPr>
        <w:t xml:space="preserve">                                   </w:t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</w:t>
      </w:r>
      <w:r>
        <w:rPr>
          <w:sz w:val="28"/>
          <w:szCs w:val="28"/>
          <w:u w:val="single"/>
        </w:rPr>
        <w:t xml:space="preserve">2021 року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с.Киселівка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>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надання дозволу на укладання 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говору дарування  </w:t>
      </w:r>
    </w:p>
    <w:p>
      <w:pPr>
        <w:pStyle w:val="Style14"/>
        <w:shd w:fill="FFFFFF" w:val="clear"/>
        <w:spacing w:before="225" w:after="22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     </w:t>
      </w:r>
      <w:r>
        <w:rPr>
          <w:sz w:val="28"/>
          <w:szCs w:val="28"/>
          <w:lang w:val="uk-UA"/>
        </w:rPr>
        <w:t xml:space="preserve">Відповідно статті 34 Закону України «Про місцеве самоврядування в Україні», статей 17, 18 Закону України “Про охорону дитинства”, статті 177 Сімейного кодексу України, розглянувши подані документи та заяви ХХХХХХХ і ХХХХХХХХ, які звернулись з проханням надати дозвіл на укладення договору дарування ХХХ частини квартири, загальної площі ХХХ кв.м., згідно свідоцтва про право власності на житло (реєстраційний номер ХХХХХХ)  що знаходиться за адресою: вул.ХХХХХ, ХХХХ кв.ХХ с. Киселівка Чернігівського району Чернігівської області, з урахуванням того, що неповнолітня дитина – ХХХХХХХХХХ, ХХХХХХХХ року народження,  по відношенню до якого ХХХХХХХХ є мати, проживає за вищевказаною адресою, </w:t>
      </w:r>
      <w:r>
        <w:rPr>
          <w:bCs/>
          <w:sz w:val="28"/>
          <w:szCs w:val="28"/>
          <w:lang w:val="uk-UA"/>
        </w:rPr>
        <w:t>виконавчий комітет сільської ради,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Style14"/>
        <w:shd w:fill="FFFFFF" w:val="clear"/>
        <w:spacing w:before="0" w:after="360"/>
        <w:ind w:firstLine="540"/>
        <w:jc w:val="both"/>
        <w:rPr/>
      </w:pPr>
      <w:r>
        <w:rPr>
          <w:sz w:val="28"/>
          <w:szCs w:val="28"/>
          <w:lang w:val="uk-UA"/>
        </w:rPr>
        <w:t xml:space="preserve">1. Надати дозвіл ХХХХХХХХХХ подарувати своїй сестрі – ХХХХХХХХХ, ХХХХ частину квартири, загальної площі  ХХХХ кв.м., згідно свідоцтва про право власності на житло (реєстраційний номер ХХХХХХХХ),  що знаходиться за адресою:             вул. ХХХХХХ, ХХХ кв. №ХХ с. Киселівка Чернігівського району Чернігівської області, з урахуванням того, що неповнолітня дитина – ХХХХХХХХХ, ХХХХХХ року народження, по відношенню до якого ХХХХХХХХХХ є мати, проживає за вищевказаною адресою. </w:t>
      </w:r>
    </w:p>
    <w:p>
      <w:pPr>
        <w:pStyle w:val="Style14"/>
        <w:shd w:fill="FFFFFF" w:val="clear"/>
        <w:spacing w:before="0" w:after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чинення вищевказаного правочину з дарування  не порушує законні права та інтереси неповнолітньої дитини - ХХХХХХХХХХ, ХХХХХХХ року народження. </w:t>
      </w:r>
    </w:p>
    <w:p>
      <w:pPr>
        <w:pStyle w:val="Style14"/>
        <w:shd w:fill="FFFFFF" w:val="clear"/>
        <w:spacing w:lineRule="atLeast" w:line="357" w:before="0" w:after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передити законного представника дитини про відповідальність за порушення чинного законодавства щодо захисту житлових прав ді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Сільський голова                                                              </w:t>
      </w:r>
      <w:r>
        <w:rPr>
          <w:sz w:val="28"/>
          <w:szCs w:val="28"/>
          <w:lang w:val="uk-UA"/>
        </w:rPr>
        <w:t>Володимир ШЕЛУП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1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37">
    <w:name w:val="rvts37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1"/>
      <w:szCs w:val="20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49:00Z</dcterms:created>
  <dc:creator>User</dc:creator>
  <dc:description/>
  <dc:language>en-US</dc:language>
  <cp:lastModifiedBy>Admin</cp:lastModifiedBy>
  <cp:lastPrinted>2021-11-22T15:36:00Z</cp:lastPrinted>
  <dcterms:modified xsi:type="dcterms:W3CDTF">2021-11-23T14:49:00Z</dcterms:modified>
  <cp:revision>2</cp:revision>
  <dc:subject/>
  <dc:title>У К Р А Ї Н А</dc:title>
</cp:coreProperties>
</file>