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6"/>
          <w:szCs w:val="26"/>
        </w:rPr>
      </w:pPr>
      <w:r>
        <w:rPr>
          <w:b/>
          <w:bCs/>
          <w:color w:val="000000"/>
          <w:spacing w:val="3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135890</wp:posOffset>
            </wp:positionV>
            <wp:extent cx="572135" cy="77343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Є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 xml:space="preserve">( </w:t>
      </w:r>
      <w:r>
        <w:rPr>
          <w:b/>
          <w:sz w:val="28"/>
          <w:szCs w:val="28"/>
          <w:lang w:val="ru-RU" w:eastAsia="uk-UA"/>
        </w:rPr>
        <w:t>п`</w:t>
      </w:r>
      <w:r>
        <w:rPr>
          <w:b/>
          <w:sz w:val="28"/>
          <w:szCs w:val="28"/>
          <w:lang w:eastAsia="uk-UA"/>
        </w:rPr>
        <w:t>ятнадцята сесія восьмого скликання 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sz w:val="28"/>
          <w:szCs w:val="28"/>
          <w:lang w:eastAsia="uk-UA"/>
        </w:rPr>
        <w:t>____________  2021 року                   с. Киселівка                  № 1</w:t>
      </w:r>
      <w:r>
        <w:rPr>
          <w:sz w:val="28"/>
          <w:szCs w:val="28"/>
          <w:lang w:val="ru-RU" w:eastAsia="uk-UA"/>
        </w:rPr>
        <w:t>5</w:t>
      </w:r>
      <w:r>
        <w:rPr>
          <w:sz w:val="28"/>
          <w:szCs w:val="28"/>
          <w:lang w:eastAsia="uk-UA"/>
        </w:rPr>
        <w:t>/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eastAsia="uk-UA"/>
        </w:rPr>
        <w:t xml:space="preserve">ІІІ- ____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285" w:hanging="0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</w:p>
    <w:p>
      <w:pPr>
        <w:pStyle w:val="Subtitle"/>
        <w:rPr/>
      </w:pPr>
      <w:r>
        <w:rPr>
          <w:b/>
          <w:i/>
          <w:szCs w:val="28"/>
          <w:lang w:val="uk-UA"/>
        </w:rPr>
        <w:t xml:space="preserve">Про прийняття основних засобів, </w:t>
      </w:r>
    </w:p>
    <w:p>
      <w:pPr>
        <w:pStyle w:val="Subtitle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малоцінних та швидкозношувальних</w:t>
      </w:r>
    </w:p>
    <w:p>
      <w:pPr>
        <w:pStyle w:val="Subtitle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 xml:space="preserve">предметів зі спільної власності </w:t>
      </w:r>
    </w:p>
    <w:p>
      <w:pPr>
        <w:pStyle w:val="Subtitle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територіальних громад сіл, селищ,</w:t>
      </w:r>
    </w:p>
    <w:p>
      <w:pPr>
        <w:pStyle w:val="Subtitle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 xml:space="preserve">містЧернігівського району  у комунальну </w:t>
      </w:r>
    </w:p>
    <w:p>
      <w:pPr>
        <w:pStyle w:val="Subtitle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власність Киселівської сільської ради</w:t>
      </w:r>
    </w:p>
    <w:p>
      <w:pPr>
        <w:pStyle w:val="Subtitle"/>
        <w:rPr>
          <w:rFonts w:eastAsia="Calibri"/>
          <w:b/>
          <w:b/>
          <w:bCs/>
          <w:i/>
          <w:i/>
          <w:szCs w:val="28"/>
          <w:lang w:val="uk-UA"/>
        </w:rPr>
      </w:pPr>
      <w:r>
        <w:rPr>
          <w:rFonts w:eastAsia="Calibri"/>
          <w:b/>
          <w:bCs/>
          <w:i/>
          <w:szCs w:val="28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ідповідно до пункту 20 частини першої статті 43 та пункту 5 статті 60 Закону України «Про місцеве самоврядування в Україні», керуючись статтею 6 Закону України «Про передачу об’єктів права державної та комунальної власності», враховуючи рішення 11 сесії 8 скликання Киселівської сільської ради від 27 вересня 2021 року № 11/VIII-4 «Про надання згоди на безоплатну передачу майна зі спільної  власності територіальних громад сіл, селищ Чернігівського району у комунальну власність Киселівської сільської ради Чернігівського району Чернігівської області», рішення 10 сесії 8 скликання Чернігівської районної ради від 28.10.2021 «Про передачу основних засобів, малоцінних та швидкозношувальних предметів зі спільної власності територіальних громад сіл, селищ, міст  Чернігівського району у комунальну власність Киселівської сільської територіальної громади, Киселівська сільська рада </w:t>
      </w:r>
      <w:r>
        <w:rPr>
          <w:b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Subtitle"/>
        <w:tabs>
          <w:tab w:val="clear" w:pos="708"/>
          <w:tab w:val="left" w:pos="993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йняти безоплатно  із спільної  власності територіальних громад сіл, селищ Чернігівського району у комунальну власність Киселівської сільської ради Чернігівського району Чернігівської області основних засобів, малоцінних та швидкозношувальних предметів для Комунального закладу Брусилівський заклад загальної середньої освіти І-ІІІ ступенів Киселівської сільської ради Чернігівського району Чернігівської області, Вознесенського навчально-виховного комплексу «Загальноосвітній навчальний заклад – дошкільний навчальний заклад» Киселівської сільської ради Чернігівського району Чернігівської області, Киселівського навчально-виховного комплексу «Загальноосвітній навчальний заклад – дошкільний навчальний заклад» Киселівської сільської ради Чернігівського району Чернігівської області, Снов`янського закладу загальної середньої освіти І-ІІ ступенів Киселівської сільської ради Чернігівського району Чернігівської області, які придбані Відділом освіти,  сім`ї, молоді та спорту Чернігівської районної державної адміністрації Чернігівської області для «нової української школи», згідно з додатком 1-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ідділу бухгалтерського обліку та звітності поставити на баланс Киселівської сільської ради Чернігівського району Чернігівської області основні засоби, малоцінні та швидкозношувальні предмети, зазначені в додатку 1 – 7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>Контроль за виконанням рішення покласти на заступника сільського голови з питань діяльності виконавчих органів сільської ради (Грабина В.В.) та на постійну комісію з питань комунальної власності, фінансів, бюджету, регіонального розвитку та інвестицій (Буцко О.В.)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Сільський голова                                                            Володимир ШЕЛУПЕЦЬ</w:t>
      </w:r>
    </w:p>
    <w:p>
      <w:pPr>
        <w:pStyle w:val="Normal"/>
        <w:tabs>
          <w:tab w:val="clear" w:pos="708"/>
          <w:tab w:val="left" w:pos="4395" w:leader="none"/>
        </w:tabs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Додаток 1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до рішення Киселівської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_____________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lang w:val="ru-RU"/>
        </w:rPr>
      </w:pPr>
      <w:r>
        <w:rPr>
          <w:b/>
          <w:lang w:val="ru-RU"/>
        </w:rPr>
        <w:t>№</w:t>
      </w:r>
      <w:r>
        <w:rPr>
          <w:b/>
          <w:lang w:val="ru-RU"/>
        </w:rPr>
        <w:t>15/VІІІ-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Перелік матеріальних цінностей, які додатково надійшли до Відділу освіти, сім</w:t>
      </w:r>
      <w:r>
        <w:rPr>
          <w:b/>
          <w:lang w:val="ru-RU"/>
        </w:rPr>
        <w:t>`</w:t>
      </w:r>
      <w:r>
        <w:rPr>
          <w:b/>
        </w:rPr>
        <w:t>ї, молоді та спорту ЧРДА за залишки освітньої субвенції для «нової української школи» для Комунального закладу Брусилівський заклад загальної середньої освіти І-ІІІ ступенів Киселівської сільської ради Чернігівського району Чернігівської області І-ІІІ ступенів</w:t>
      </w:r>
    </w:p>
    <w:tbl>
      <w:tblPr>
        <w:tblW w:w="89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985"/>
        <w:gridCol w:w="1700"/>
        <w:gridCol w:w="1415"/>
        <w:gridCol w:w="841"/>
        <w:gridCol w:w="909"/>
        <w:gridCol w:w="1379"/>
      </w:tblGrid>
      <w:tr>
        <w:trPr>
          <w:trHeight w:val="27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N </w:t>
            </w:r>
            <w:r>
              <w:rPr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цінностей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</w:t>
              <w:br/>
              <w:t>випуску (будівництва)</w:t>
              <w:br/>
              <w:t xml:space="preserve">чи дата придбання </w:t>
              <w:br/>
              <w:t>(введення в експлуатацію) та виготовлювач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Інвентарний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4,0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7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1,8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7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1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2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9,03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4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4,6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0,3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5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7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7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7,6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9,8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9,2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8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5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5,2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5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,9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7,9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2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4,8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2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3,3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3,4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6,69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7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8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9,76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50,8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8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ФП Epson</w:t>
              <w:br/>
              <w:t>ціна: 4875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.11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9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75,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амінатор</w:t>
              <w:br/>
              <w:t>ціна: 190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.09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7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ний матеріал</w:t>
              <w:br/>
              <w:t>ціна: 1289,75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.12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9,7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-т дидактики</w:t>
              <w:br/>
              <w:t>ціна: 1075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.12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50,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гатофункціональний пристрій EPSON</w:t>
              <w:br/>
              <w:t>ціна: 740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7.10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8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0,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утбук Dell</w:t>
              <w:br/>
              <w:t>ціна: 14352,5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7.10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8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52,5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рометр безконтактний</w:t>
              <w:br/>
              <w:t>ціна: 180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8.08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4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0,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Мотокоса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FS 35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ніж 300-3</w:t>
              <w:br/>
              <w:t>ціна: 14889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09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8386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89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-т меблів (парта стілець учнівс.)</w:t>
              <w:br/>
              <w:t>ціна: 960,36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6.08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1,8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-т меблів (стіл письм. та тумба)</w:t>
              <w:br/>
              <w:t>ціна: 4510,7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09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6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0,78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-т (стіл учнів., стілець учнів.)</w:t>
              <w:br/>
              <w:t>ціна: 960,3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6.08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4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0,7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топила О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leo-Mac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ціна: 4799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.09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5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99,0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123,72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1078"/>
        <w:gridCol w:w="845"/>
        <w:gridCol w:w="2404"/>
        <w:gridCol w:w="1208"/>
        <w:gridCol w:w="1213"/>
        <w:gridCol w:w="2040"/>
      </w:tblGrid>
      <w:tr>
        <w:trPr>
          <w:trHeight w:val="150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до рішення Киселівської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ільської ради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2021 р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right"/>
              <w:rPr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15/VІІІ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017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лік матеріальних цінностей, які додатково надійшли до Відділу освіти, сім`ї, молоді та спорту ЧРДА за залишки освітньої субвенції для «нової української школи» для Комунального закладу Брусилівський заклад загальної середньої освіти І-ІІІ ступенів Киселівської сільської ради Чернігівського району Чернігівської області І-ІІІ ступенів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хунок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йменування цінностей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артість</w:t>
            </w:r>
          </w:p>
        </w:tc>
      </w:tr>
      <w:tr>
        <w:trPr>
          <w:trHeight w:val="270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нідас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60</w:t>
            </w:r>
          </w:p>
        </w:tc>
      </w:tr>
      <w:tr>
        <w:trPr>
          <w:trHeight w:val="495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уючий засіб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80</w:t>
            </w:r>
          </w:p>
        </w:tc>
      </w:tr>
      <w:tr>
        <w:trPr>
          <w:trHeight w:val="495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уючий засіб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уючий засіб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00</w:t>
            </w:r>
          </w:p>
        </w:tc>
      </w:tr>
      <w:tr>
        <w:trPr>
          <w:trHeight w:val="495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с 2210 0611020д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овий набір LEG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9,36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с 2210 0611020д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овий набір Six Brick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70</w:t>
            </w:r>
          </w:p>
        </w:tc>
      </w:tr>
      <w:tr>
        <w:trPr>
          <w:trHeight w:val="495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 засіб Бланіідас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96</w:t>
            </w:r>
          </w:p>
        </w:tc>
      </w:tr>
      <w:tr>
        <w:trPr>
          <w:trHeight w:val="495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сіб для дезінфек рук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юмакс - Хлор Лай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,60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3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Цвяхи декоратив 100 ш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ч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980</w:t>
            </w:r>
          </w:p>
        </w:tc>
      </w:tr>
      <w:tr>
        <w:trPr>
          <w:trHeight w:val="495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4 2275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ов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 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9,36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4 2275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орфобрике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5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9,80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4с 2210 0611020с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сло 2-х тактн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н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495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5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ісь до колес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5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есо пінополіуретан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0</w:t>
            </w:r>
          </w:p>
        </w:tc>
      </w:tr>
      <w:tr>
        <w:trPr>
          <w:trHeight w:val="495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ідро 10 л чорн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20</w:t>
            </w:r>
          </w:p>
        </w:tc>
      </w:tr>
      <w:tr>
        <w:trPr>
          <w:trHeight w:val="495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ідро д/сміття з педаллю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8</w:t>
            </w:r>
          </w:p>
        </w:tc>
      </w:tr>
      <w:tr>
        <w:trPr>
          <w:trHeight w:val="495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івка п/етилен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74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ент покривний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9,96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4а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зельне пальн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8,0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62,88</w:t>
            </w:r>
          </w:p>
        </w:tc>
      </w:tr>
      <w:tr>
        <w:trPr>
          <w:trHeight w:val="270" w:hRule="atLeast"/>
        </w:trPr>
        <w:tc>
          <w:tcPr>
            <w:tcW w:w="33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,50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92,82</w:t>
            </w:r>
          </w:p>
        </w:tc>
      </w:tr>
      <w:tr>
        <w:trPr/>
        <w:tc>
          <w:tcPr>
            <w:tcW w:w="246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Додаток 3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до рішення Киселівської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_____________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</w:rPr>
        <w:t>№</w:t>
      </w:r>
      <w:r>
        <w:rPr>
          <w:b/>
        </w:rPr>
        <w:t>15/</w:t>
      </w:r>
      <w:r>
        <w:rPr>
          <w:b/>
          <w:lang w:val="ru-RU"/>
        </w:rPr>
        <w:t>V</w:t>
      </w:r>
      <w:r>
        <w:rPr>
          <w:b/>
        </w:rPr>
        <w:t>ІІІ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Перелік матеріальних цінностей, які додатково надійшли до Відділу освіти, сім`ї, молоді та спорту ЧРДА за залишки освітньої субвенції для «нової української школи» для Вознесенського навчально-виховного комплексу «Загальноосвітній навчальний заклад – дошкільний навчальний заклад» Киселівської сільської ради Чернігівського району Чернігівської області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552"/>
        <w:gridCol w:w="1701"/>
        <w:gridCol w:w="1276"/>
        <w:gridCol w:w="992"/>
        <w:gridCol w:w="1276"/>
        <w:gridCol w:w="1842"/>
      </w:tblGrid>
      <w:tr>
        <w:trPr>
          <w:trHeight w:val="2730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N </w:t>
            </w:r>
            <w:r>
              <w:rPr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цінносте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</w:t>
              <w:br/>
              <w:t>випуску (будівництва)</w:t>
              <w:br/>
              <w:t xml:space="preserve">чи дата придбання </w:t>
              <w:br/>
              <w:t>(введення в експлуатацію) та виготовлюва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Інвентарний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лект дидак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50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ний матері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9,75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749,75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Додаток 4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до рішення Киселівської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_____________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</w:rPr>
        <w:t>№</w:t>
      </w:r>
      <w:r>
        <w:rPr>
          <w:b/>
        </w:rPr>
        <w:t>15/</w:t>
      </w:r>
      <w:r>
        <w:rPr>
          <w:b/>
          <w:lang w:val="ru-RU"/>
        </w:rPr>
        <w:t>V</w:t>
      </w:r>
      <w:r>
        <w:rPr>
          <w:b/>
        </w:rPr>
        <w:t>ІІІ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лік матеріальних цінностей, які додатково надійшли до Відділу освіти, сім`ї, молоді та спорту ЧРДА за залишки освітньої субвенції для «нової української школи» для Киселівського навчально-виховного комплексу «Загальноосвітній навчальний заклад – дошкільний навчальний заклад» Киселівської сільської ради Чернігівського району Чернігів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268"/>
        <w:gridCol w:w="1559"/>
        <w:gridCol w:w="1418"/>
        <w:gridCol w:w="1418"/>
        <w:gridCol w:w="1134"/>
        <w:gridCol w:w="1700"/>
      </w:tblGrid>
      <w:tr>
        <w:trPr>
          <w:trHeight w:val="1278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N </w:t>
            </w:r>
            <w:r>
              <w:rPr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цінносте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</w:t>
              <w:br/>
              <w:t>випуску (будівництва)</w:t>
              <w:br/>
              <w:t xml:space="preserve">чи дата придбання </w:t>
              <w:br/>
              <w:t>(введення в експлуатацію) та виготовлюва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Інвентарний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утбук Dell</w:t>
              <w:br/>
              <w:t>ціна: 14352,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7.10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8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52,5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ітература</w:t>
              <w:br/>
              <w:t>ціна: 29,3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1,0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ітература</w:t>
              <w:br/>
              <w:t>ціна: 82,9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9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6,6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,2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5,9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9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4,0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3,4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4,6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,7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58,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1,2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8,0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8,6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8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8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7,6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5,2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9,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4,4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7,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6,6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,5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3,8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1,7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3,8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2,2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3,3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3,4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6,6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,2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8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5,3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48,1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1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58,9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9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58,6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6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50,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5,2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35,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,0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55,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39,7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,5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76,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,0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76,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,1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76,0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,0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32,1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,1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32,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,2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6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2,1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ажка сенсорна ковдра</w:t>
              <w:br/>
              <w:t>ціна: 377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0,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а дитяча балансир з лабіринтом</w:t>
              <w:br/>
              <w:t>ціна: 1508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8,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сажний ортопедичн килимок</w:t>
              <w:br/>
              <w:t>ціна: 185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0,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нсорний тренажер для рук і ніг</w:t>
              <w:br/>
              <w:t>ціна: 165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0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ліпчарт</w:t>
              <w:br/>
              <w:t>ціна: 1613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3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нтерактивна дошка</w:t>
              <w:br/>
              <w:t>ціна: 22318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1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9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18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рометр безконтактн</w:t>
              <w:br/>
              <w:t>ціна: 180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8.08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4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ФП Epson</w:t>
              <w:br/>
              <w:t>ціна: 4875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75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амінатор</w:t>
              <w:br/>
              <w:t>ціна: 190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.09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ний матеріал</w:t>
              <w:br/>
              <w:t>ціна: 1289,7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9,75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-т дидактики</w:t>
              <w:br/>
              <w:t>ціна: 1075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50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рометр безконтактн</w:t>
              <w:br/>
              <w:t>ціна: 200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1.06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3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-т меблів (парта стілець учнівс.)</w:t>
              <w:br/>
              <w:t>ціна: 960,36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6.08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24,36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-т меблів (стіл письм. та тумба)</w:t>
              <w:br/>
              <w:t>ціна: 4510,7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09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0,78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-т (стіл учнів., стілець учнів.)</w:t>
              <w:br/>
              <w:t>ціна: 960,3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6.08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0,7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6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15,8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Додаток 5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до рішення Киселівської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_____________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</w:rPr>
        <w:t>№</w:t>
      </w:r>
      <w:r>
        <w:rPr>
          <w:b/>
        </w:rPr>
        <w:t>15/</w:t>
      </w:r>
      <w:r>
        <w:rPr>
          <w:b/>
          <w:lang w:val="ru-RU"/>
        </w:rPr>
        <w:t>V</w:t>
      </w:r>
      <w:r>
        <w:rPr>
          <w:b/>
        </w:rPr>
        <w:t>ІІІ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лік матеріальних цінностей, які додатково надійшли до Відділу освіти, сім`ї, молоді та спорту ЧРДА за залишки освітньої субвенції для «нової української школи» для Киселівського навчально-виховного комплексу «Загальноосвітній навчальний заклад – дошкільний навчальний заклад» Киселівської сільської ради Чернігівського району Чернігівської області</w:t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1160"/>
        <w:gridCol w:w="3466"/>
        <w:gridCol w:w="1276"/>
        <w:gridCol w:w="1275"/>
        <w:gridCol w:w="1701"/>
      </w:tblGrid>
      <w:tr>
        <w:trPr>
          <w:trHeight w:val="525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хунок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Найменування цінностей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артість</w:t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уючий за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 назв підводного сві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ашка "Мозаика Технок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ашки-магні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и з сірни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нклюзивна осві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нциклопедія Комах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нциклопедія Лі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нциклопедія Наша план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льбом з розвитку мов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лансир, масажер з шип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пека в сучасному сві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іди за малюн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еликий набір 30 іг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ивчаємо вірш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ивчаємо на дотик геомет фігу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чимося рахувати вдо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ірлянда. Символи Украї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еній з пелюш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ловолом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а "Лот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а-логі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ошові знаки Украї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кор класу сонечк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кор класу хмари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ржавні свята Украї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ні пам"яті україн нар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мі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і зна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найди та збе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інетичний піс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ртинка з піс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ртки на магніт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орові ша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нструк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нструк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силоф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ікарські росли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абірин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гнітні циф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я казкотерапі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льт-розмаль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 прекрас Свято осе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 прикрас на голо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-р плака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ір кар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ір прекр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вчальне домі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стіл гра "Мафі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стільна г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з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ирамідка-баланси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івка для ламін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ч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кат Дівчина Лі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кат Коло вибо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кат Права та обов"язки учн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аи батькам і педагог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ава дити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змаль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зпов діт Про визначні місця Украї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зум на кінчик пальц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лини червон кни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ринька круг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ловникові слова в ребус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ловникові слова в ребус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пер шнурі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варини Червон кни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нівер компл словн-довід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нтазуй та домалю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рба акварель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рба акварель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омус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хи. Нарди. Шаш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видкочиталоч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укай, лічи: Гігантскі лабірин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с 2210 0611020д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овий набір L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9,36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с 2210 0611020д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овий набір Six Brick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7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 засіб Бланіід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96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сіб для дезінфек р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ідро д/сміття з педал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ішок для смітт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94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куляри-маски захис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270" w:hRule="atLeast"/>
        </w:trPr>
        <w:tc>
          <w:tcPr>
            <w:tcW w:w="1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34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31,4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 xml:space="preserve">Додаток 6 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до рішення Киселівської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_____________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lang w:val="ru-RU"/>
        </w:rPr>
      </w:pPr>
      <w:r>
        <w:rPr>
          <w:b/>
          <w:lang w:val="ru-RU"/>
        </w:rPr>
        <w:t>№</w:t>
      </w:r>
      <w:r>
        <w:rPr>
          <w:b/>
          <w:lang w:val="ru-RU"/>
        </w:rPr>
        <w:t>15/VІІІ-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лік матеріальних цінностей, які додатково надійшли до Відділу освіти, сім`ї, молоді та спорту ЧРДА за залишки освітньої субвенції для «нової української школи» для Снов`янського закладу загальної середньої освіти І-ІІ ступенів Киселівської сільської ради Чернігівського району Чернігівської област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268"/>
        <w:gridCol w:w="1701"/>
        <w:gridCol w:w="1607"/>
        <w:gridCol w:w="1417"/>
        <w:gridCol w:w="1638"/>
        <w:gridCol w:w="1433"/>
      </w:tblGrid>
      <w:tr>
        <w:trPr>
          <w:trHeight w:val="273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цінносте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</w:t>
              <w:br/>
              <w:t>випуску (будівництва)</w:t>
              <w:br/>
              <w:t xml:space="preserve">чи дата придбання </w:t>
              <w:br/>
              <w:t>(введення в експлуатацію) та виготовлювач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Інвентарний номер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9,16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4,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2,6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7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,6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,1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9,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3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4,6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,1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7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8,5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6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9,9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3,6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3,5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4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8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8,9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9,2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7,4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5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8,9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5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8,7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7,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4,3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3,3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6,74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6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0,88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утбук Dell</w:t>
              <w:br/>
              <w:t>ціна: 14352,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7.10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8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52,5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-т меблів (парта стілець учнівс.)</w:t>
              <w:br/>
              <w:t>ціна: 960,36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6.08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03,64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-т меблів (стіл письм. та тумба)</w:t>
              <w:br/>
              <w:t>ціна: 4510,7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09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0,78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-т (стіл учнів., стілець учнів.)</w:t>
              <w:br/>
              <w:t>ціна: 960,3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6.08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0,7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рометр безконтактн</w:t>
              <w:br/>
              <w:t>ціна: 180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8.08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ФП Epson</w:t>
              <w:br/>
              <w:t>ціна: 4875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.11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75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амінатор</w:t>
              <w:br/>
              <w:t>ціна: 190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5.09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ний матеріал</w:t>
              <w:br/>
              <w:t>ціна: 1289,7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12.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9,75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-т дидактики</w:t>
              <w:br/>
              <w:t>ціна: 1075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12.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50,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74,1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Додаток 7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до рішення Киселівської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_____________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lang w:val="ru-RU"/>
        </w:rPr>
      </w:pPr>
      <w:r>
        <w:rPr>
          <w:b/>
          <w:lang w:val="ru-RU"/>
        </w:rPr>
        <w:t>№</w:t>
      </w:r>
      <w:r>
        <w:rPr>
          <w:b/>
          <w:lang w:val="ru-RU"/>
        </w:rPr>
        <w:t>15/VІІІ-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лік матеріальних цінностей, які додатково надійшли до Відділу освіти, сім`ї, молоді та спорту ЧРДА за залишки освітньої субвенції для «нової української школи» для Снов`янського закладу загальної середньої освіти І-ІІ ступенів Киселівської сільської ради Чернігівського району Чернігівської області І-ІІ ступені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940"/>
        <w:gridCol w:w="2410"/>
        <w:gridCol w:w="1559"/>
        <w:gridCol w:w="1560"/>
        <w:gridCol w:w="2409"/>
      </w:tblGrid>
      <w:tr>
        <w:trPr>
          <w:trHeight w:val="525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хун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йменування матеріальних цінносте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артість</w:t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уючий засі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уючий засі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 засіб Бланіід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96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сіб для дезінфек ру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ідро д/сміття з педал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ідро д/сміття з педал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8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с 2210 0611020д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овий набір L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9,36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с 2210 0611020д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овий набір Six Bric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7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5011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"я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5011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ортивна фор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0,00</w:t>
            </w:r>
          </w:p>
        </w:tc>
      </w:tr>
      <w:tr>
        <w:trPr>
          <w:trHeight w:val="270" w:hRule="atLeast"/>
        </w:trPr>
        <w:tc>
          <w:tcPr>
            <w:tcW w:w="17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45,02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Сільський голова</w:t>
        <w:tab/>
        <w:tab/>
        <w:tab/>
        <w:t>Володимир ШЕЛУПЕЦЬ</w:t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12"/>
      <w:szCs w:val="12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Подзаголовок Знак"/>
    <w:qFormat/>
    <w:rPr>
      <w:color w:val="000000"/>
      <w:sz w:val="28"/>
      <w:szCs w:val="30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b/>
      <w:bCs/>
      <w:color w:val="000000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szCs w:val="20"/>
      <w:lang w:val="ru-RU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</w:pPr>
    <w:rPr>
      <w:color w:val="000000"/>
      <w:sz w:val="28"/>
      <w:szCs w:val="3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8:40:00Z</dcterms:created>
  <dc:creator>koda</dc:creator>
  <dc:description/>
  <cp:keywords/>
  <dc:language>en-US</dc:language>
  <cp:lastModifiedBy>uv-user1</cp:lastModifiedBy>
  <cp:lastPrinted>2021-09-13T14:30:00Z</cp:lastPrinted>
  <dcterms:modified xsi:type="dcterms:W3CDTF">2021-12-10T14:33:00Z</dcterms:modified>
  <cp:revision>17</cp:revision>
  <dc:subject/>
  <dc:title> </dc:title>
</cp:coreProperties>
</file>