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/>
      </w:pPr>
      <w:r>
        <w:rPr>
          <w:b/>
          <w:szCs w:val="28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pt;height:55.65pt" filled="f" o:ole="">
            <v:imagedata r:id="rId3" o:title=""/>
          </v:shape>
          <o:OLEObject Type="Embed" ProgID="" ShapeID="ole_rId2" DrawAspect="Content" ObjectID="_1464972288" r:id="rId2"/>
        </w:object>
      </w:r>
      <w:r>
        <w:rPr/>
        <w:t xml:space="preserve">                                       </w:t>
      </w:r>
      <w:r>
        <w:rPr/>
        <w:b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СЕЛІВСЬКА СІЛЬСЬКА РА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ЕРНІГІВСЬКОГО РАЙОНУ ЧЕРНІГІВСЬКОЇ ОБЛАСТІ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 тринадцята сесія восьмого скликання 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  2021 року                с. Киселівка                                     №  13/VІІІ -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134" w:hRule="atLeast"/>
        </w:trPr>
        <w:tc>
          <w:tcPr>
            <w:tcW w:w="5070" w:type="dxa"/>
            <w:tcBorders>
              <w:top w:val="single" w:sz="6" w:space="0" w:color="E9ECEF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Про внесення змін до рішення 1 сесії восьмого скликання Киселівської сільської ради від 09 грудня 2020 року № 1/VIII-6 «Про затвердження структури та </w:t>
            </w:r>
            <w:r>
              <w:rPr>
                <w:b/>
                <w:i/>
                <w:sz w:val="28"/>
                <w:szCs w:val="28"/>
              </w:rPr>
              <w:t>загальної чисельності</w:t>
            </w: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 працівників апарату Киселівської сільської ради та її виконавчих органів</w:t>
            </w:r>
            <w:r>
              <w:rPr>
                <w:b/>
                <w:i/>
                <w:sz w:val="28"/>
                <w:szCs w:val="28"/>
              </w:rPr>
              <w:t>» у редакції рішення 3 сесії восьмого скликання від 22.01.2021 № 3/</w:t>
            </w: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 VIII-31, рішення 5 сесії 8 скликання від 16.04.2021 №5/VIII-5,  рішення 7 сесії 8 скликання від 07.06.2021 №7/</w:t>
            </w:r>
            <w:r>
              <w:rPr>
                <w:b/>
                <w:i/>
                <w:sz w:val="28"/>
                <w:szCs w:val="28"/>
              </w:rPr>
              <w:t xml:space="preserve"> VІІІ -19 та рішення 9 сесії 8 скликання від 14.07.2021 № 9/</w:t>
            </w:r>
            <w:r>
              <w:rPr>
                <w:b/>
                <w:i/>
                <w:sz w:val="28"/>
                <w:szCs w:val="28"/>
                <w:lang w:val="en-US"/>
              </w:rPr>
              <w:t>VIII</w:t>
            </w:r>
            <w:r>
              <w:rPr>
                <w:b/>
                <w:i/>
                <w:sz w:val="28"/>
                <w:szCs w:val="28"/>
              </w:rPr>
              <w:t>-42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пропозицією голови Киселівської сільської ради, керуючись пунктом 5 частини 1 статті 26 та пунктом 6 частини 4 статті 42 Закону України «Про місцеве самоврядування в Україні», постановою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з метою удосконалення структури виконавчих органів Киселівської сільської ради, забезпечення належного функціонування структурних підрозділів</w:t>
      </w:r>
      <w:r>
        <w:rPr>
          <w:sz w:val="28"/>
          <w:szCs w:val="28"/>
        </w:rPr>
        <w:t>, враховуючи пропозиції керівників структурних підрозділів виконавчого комітету Киселівської сільської ради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Киселівська сіль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1. Внести зміни до рішення 1 сесії 8 скликання Киселівської сільської ради від 09 грудня 2020 року № 1/VIII-6 «Про затвердження структури та загальної чисельності працівників апарату Киселівської сільської ради та її виконавчих органів» (у редакції рішення 3 сесії 8 скликання від 22.01.2021 № 3/ VIII-31,  рішення 5 сесії 8 скликання від 16.04.2021 №5/VIII-5,  рішення 7 сесії 8 скликання від 07.06.2021 №7/ VІІІ-19 та рішення 9 сесії 8 скликання від 14.07.2021 № 9/VIII-42), а саме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1.1. Збільшити загальну чисельність працівників апарату Киселівської сільської ради та її виконавчих органів з 44,5 до 48,0 штатних одиниць шляхом вчинення наступних дій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1.2. Скоротити посади начальника </w:t>
      </w:r>
      <w:bookmarkStart w:id="0" w:name="_Hlk86655950"/>
      <w:r>
        <w:rPr>
          <w:sz w:val="28"/>
          <w:szCs w:val="28"/>
          <w:shd w:fill="FFFFFF" w:val="clear"/>
        </w:rPr>
        <w:t>(1,0 штатна одиниця)</w:t>
      </w:r>
      <w:bookmarkEnd w:id="0"/>
      <w:r>
        <w:rPr>
          <w:sz w:val="28"/>
          <w:szCs w:val="28"/>
          <w:shd w:fill="FFFFFF" w:val="clear"/>
        </w:rPr>
        <w:t>, головного спеціаліста (1,0 штатна одиниця) та старшого інспектора-методиста (1,0 штатна одиниця) відділу освіти, культури, туризмі, сім’ї, молоді та спорту Киселівської сільської ради у зв’язку із наданням структурному підрозділу статусу юридичної особ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3 </w:t>
      </w:r>
      <w:bookmarkStart w:id="1" w:name="_Hlk86655216"/>
      <w:r>
        <w:rPr>
          <w:sz w:val="28"/>
          <w:szCs w:val="28"/>
        </w:rPr>
        <w:t>Ввести до структури та загальної чисельності апарату Киселівської сільської ради</w:t>
      </w:r>
      <w:bookmarkEnd w:id="1"/>
      <w:r>
        <w:rPr>
          <w:sz w:val="28"/>
          <w:szCs w:val="28"/>
        </w:rPr>
        <w:t xml:space="preserve"> та її виконавчих органів окремий структурний підрозділ зі статусом юридичної особи - В</w:t>
      </w:r>
      <w:r>
        <w:rPr>
          <w:sz w:val="28"/>
          <w:szCs w:val="28"/>
          <w:shd w:fill="FFFFFF" w:val="clear"/>
        </w:rPr>
        <w:t>ідділ освіти, культури, туризмі, сім’ї, молоді та спорту Киселівської сільської ради</w:t>
      </w:r>
      <w:r>
        <w:rPr>
          <w:sz w:val="28"/>
          <w:szCs w:val="28"/>
        </w:rPr>
        <w:t xml:space="preserve"> Чернігівського району Чернігівської області із штатною чисельністю 8,0 (вісім) одиниць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відділу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еціалі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рший інспектор-методи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ловний бухгалтер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1,0 штатна одиниця)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- старший інспектор-бухгалтер (</w:t>
      </w:r>
      <w:r>
        <w:rPr>
          <w:sz w:val="28"/>
          <w:szCs w:val="28"/>
          <w:highlight w:val="yellow"/>
        </w:rPr>
        <w:t>2,0</w:t>
      </w:r>
      <w:r>
        <w:rPr>
          <w:sz w:val="28"/>
          <w:szCs w:val="28"/>
        </w:rPr>
        <w:t xml:space="preserve"> штатні одиниці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коротити посаду старшого інспектора-бухгалтера (2,0 штатні одиниці) відділу бухгалтерського обліку та звітності Киселівської сільської рад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6. Скоротити посади спеціаліста (1,0 штатна одиниця) та </w:t>
      </w:r>
      <w:bookmarkStart w:id="2" w:name="_Hlk86765243"/>
      <w:r>
        <w:rPr>
          <w:sz w:val="28"/>
          <w:szCs w:val="28"/>
        </w:rPr>
        <w:t>оператора комп’ютерного набору (1,0 штатна одиниця)</w:t>
      </w:r>
      <w:bookmarkEnd w:id="2"/>
      <w:r>
        <w:rPr>
          <w:sz w:val="28"/>
          <w:szCs w:val="28"/>
        </w:rPr>
        <w:t xml:space="preserve"> відділу земельних відносин, архітектури, житлово-комунального господарства та послуг та здійснити перейменування зазначеного відділу у «Відділ земельних відносин архітектури та послуг»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вести до структури та загальної чисельності апарату Киселівської сільської ради та її виконавчих органів структурний підрозділ без статусу юридичної особи – Відділ житлово-комунального господарства та благоустрою із штатною чисельністю </w:t>
      </w:r>
      <w:r>
        <w:rPr>
          <w:sz w:val="28"/>
          <w:szCs w:val="28"/>
          <w:highlight w:val="yellow"/>
        </w:rPr>
        <w:t>4,0 (чотири)</w:t>
      </w:r>
      <w:r>
        <w:rPr>
          <w:sz w:val="28"/>
          <w:szCs w:val="28"/>
        </w:rPr>
        <w:t xml:space="preserve"> одиниці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відділу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ловний спеціалі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іалі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- оператор комп’ютерного набору (0,1 штатна одиниця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1.8. Скоротити посади заступника начальника відділу (1,0 штатна одиниця), діловода (4,5 штатні одиниці), старшого інспектора – паспортиста (0,5 штатної одиниці) та завідувача ВОБ (0,5 штатна одиниця) юридично-кадрової та організаційної роботи та здійснити перейменування зазначеного відділу у «Відділ юридично-кадрового забезпечення та виконавської дисципліни»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Ввести до структури та загальної чисельності апарату Киселівської сільської ради та її виконавчих органів структурний підрозділ без статусу юридичної особи – Відділ організаційної роботи та соціального захисту населення із штатною чисельністю </w:t>
      </w:r>
      <w:r>
        <w:rPr>
          <w:sz w:val="28"/>
          <w:szCs w:val="28"/>
          <w:highlight w:val="yellow"/>
        </w:rPr>
        <w:t>6,0 (шість)</w:t>
      </w:r>
      <w:r>
        <w:rPr>
          <w:sz w:val="28"/>
          <w:szCs w:val="28"/>
        </w:rPr>
        <w:t xml:space="preserve"> одиниць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відділу (1,0 штатна одиниця)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іловод Боромиківського старостинського округу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іловод Вознесенського старостинського округу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іловод Терехівського старостинського округу (2,0 штатна одиниця)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рший інспектор – паспортист (0,5 штатні одиниці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відувач Військово-облікового бюро (0,5 штатні одиниці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2. Відділу юридично-кадрової та організаційної роботи (Рем В.О.) 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Попередити працівників, посади яких скорочуються про вивільнення у зв’язку із скороченням штату із запропонуванням переведення на рівнозначну посад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Подати до Чернігівського обласного центру зайнятості звіт про масове вивільнення працівників Киселівської сільської рад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3. Внести відповідні записи у трудові книжки працівників відділів, що були перейменовані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Фінансовому відділу Киселівської сільської ради врахувати змінити у структурі та загальній чисельності працівників апарату Киселівської сільської ради та її виконавчих органів при розробленні проекту рішення про сільський бюджет на 2022 рі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4. Відділу бухгалтерського обліку та звітності Киселівської сільської ради (Кость Л.М.) привести штатний розпис у відповідність з даним рішенням з моменту набуття його чинності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Начальникам структурних підрозділів апарату Киселівської сільської ради подати на погодження та затвердження посадові інструкції працівників відповідного відділу у новій редакції, станом на 01.01.2022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6. Дане рішення набуває чинності 01.01.2022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. Контроль за виконанням даного рішення покласти на заступника сільського голови з питань діяльності виконавчих органів  сільської ради (Грабина В.В.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ільський голова                                                               Володимир ШЕЛУПЕЦ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2:00Z</dcterms:created>
  <dc:creator>REM</dc:creator>
  <dc:description/>
  <cp:keywords/>
  <dc:language>en-US</dc:language>
  <cp:lastModifiedBy>user</cp:lastModifiedBy>
  <dcterms:modified xsi:type="dcterms:W3CDTF">2021-11-03T06:55:00Z</dcterms:modified>
  <cp:revision>5</cp:revision>
  <dc:subject/>
  <dc:title>                                        </dc:title>
</cp:coreProperties>
</file>