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ahoma" w:hAnsi="Tahoma" w:cs="Tahoma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38430</wp:posOffset>
            </wp:positionV>
            <wp:extent cx="590550" cy="78359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3"/>
          <w:szCs w:val="23"/>
        </w:rPr>
        <w:t xml:space="preserve">                                   </w:t>
      </w:r>
    </w:p>
    <w:p>
      <w:pPr>
        <w:pStyle w:val="Style15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Style15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Style15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Style15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Style15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ГО РАЙОНУ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_________</w:t>
      </w:r>
      <w:r>
        <w:rPr>
          <w:sz w:val="28"/>
          <w:szCs w:val="28"/>
          <w:u w:val="single"/>
        </w:rPr>
        <w:t xml:space="preserve">2021 року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с.Киселівка                               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  <w:lang w:val="uk-UA"/>
        </w:rPr>
        <w:t>___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о надання дозволу на укладання </w:t>
      </w:r>
    </w:p>
    <w:p>
      <w:pPr>
        <w:pStyle w:val="Heading3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говору дарування  будинку 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           </w:t>
      </w:r>
      <w:r>
        <w:rPr>
          <w:sz w:val="28"/>
          <w:szCs w:val="28"/>
          <w:lang w:val="uk-UA"/>
        </w:rPr>
        <w:t xml:space="preserve">Відповідно статті 34 Закону України «Про місцеве самоврядування в Україні», статей 17, 18 Закону України “Про охорону дитинства”, статті 177 Сімейного кодексу України, розглянувши подані документи та заяви Рябишевої Олени Олександрівни та Рябишевого Андрія Миколайовича, які звернулись з проханням надати дозвіл на укладення договору дарування ½ частини житлового будинку, загальної площі 119.8 кв.м., житлова площа 65,05 кв.м., що знаходиться в  с. ХХХХХХХХ Чернігівського району Чернігівської області,ХХХХХХХХХХХХ, з урахуванням того, що малолітня дитина – ХХХХХХХХХХХХХХХХХ проживає за вищевказаною адресою без реєстрації, </w:t>
      </w:r>
      <w:r>
        <w:rPr>
          <w:bCs/>
          <w:sz w:val="28"/>
          <w:szCs w:val="28"/>
          <w:lang w:val="uk-UA"/>
        </w:rPr>
        <w:t>виконавчий комітет сільської ради</w:t>
      </w:r>
      <w:r>
        <w:rPr>
          <w:sz w:val="28"/>
          <w:szCs w:val="28"/>
          <w:lang w:val="uk-UA"/>
        </w:rPr>
        <w:t>                    </w:t>
      </w:r>
    </w:p>
    <w:p>
      <w:pPr>
        <w:pStyle w:val="Style14"/>
        <w:shd w:fill="FFFFFF" w:val="clear"/>
        <w:spacing w:lineRule="atLeast" w:line="357" w:before="0" w:after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Style14"/>
        <w:shd w:fill="FFFFFF" w:val="clear"/>
        <w:spacing w:before="0" w:after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Рябишевій Олені Олександрівні подарувати  ½ частини житлового будинку, загальної площі 119.8кв.м., житлова площа 65,05 кв.м., що знаходиться в с. ХХХХХХХХХХ Чернігівського району Чернігівської області, по вулиці Шевченка, будинок 12а (реєстраційний номер ХХХХХХХХХХ) , що є її приватною власністю, своїй доньці - ХХХХХХХ, з урахуванням того, що малолітня ХХХХХХХХХ проживає за вищевказаною адресою без реєстрації, </w:t>
      </w:r>
    </w:p>
    <w:p>
      <w:pPr>
        <w:pStyle w:val="Style14"/>
        <w:shd w:fill="FFFFFF" w:val="clear"/>
        <w:spacing w:before="0" w:after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чинення вищевказаного правочину з дарування  не порушує законні права та інтереси малолітньої дитини - ХХХХХХХХХХХ,</w:t>
      </w:r>
    </w:p>
    <w:p>
      <w:pPr>
        <w:pStyle w:val="Style14"/>
        <w:shd w:fill="FFFFFF" w:val="clear"/>
        <w:spacing w:lineRule="atLeast" w:line="357" w:before="0" w:after="360"/>
        <w:ind w:firstLine="540"/>
        <w:jc w:val="both"/>
        <w:rPr/>
      </w:pPr>
      <w:r>
        <w:rPr>
          <w:sz w:val="28"/>
          <w:szCs w:val="28"/>
          <w:lang w:val="uk-UA"/>
        </w:rPr>
        <w:t>3. Попередити законного представника дитини про відповідальність за порушення чинного законодавства щодо захисту житлових прав ді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Сільський голова                                                              </w:t>
      </w:r>
      <w:r>
        <w:rPr>
          <w:sz w:val="28"/>
          <w:szCs w:val="28"/>
          <w:lang w:val="uk-UA"/>
        </w:rPr>
        <w:t>Володимир ШЕЛУП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1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Rvts37">
    <w:name w:val="rvts37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1"/>
      <w:szCs w:val="20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28:00Z</dcterms:created>
  <dc:creator>User</dc:creator>
  <dc:description/>
  <cp:keywords/>
  <dc:language>en-US</dc:language>
  <cp:lastModifiedBy>Terehivka</cp:lastModifiedBy>
  <cp:lastPrinted>2021-03-01T09:55:00Z</cp:lastPrinted>
  <dcterms:modified xsi:type="dcterms:W3CDTF">2021-07-27T18:44:00Z</dcterms:modified>
  <cp:revision>14</cp:revision>
  <dc:subject/>
  <dc:title>                                                     У К Р А Ї Н А</dc:title>
</cp:coreProperties>
</file>