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ПРОЄКТ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____________2021року                     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№ ___</w:t>
      </w:r>
    </w:p>
    <w:p>
      <w:pPr>
        <w:pStyle w:val="Heading1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о присвоєння адреси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’єкту нерухомого майна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заяву та подані документи гр. Шестак Світлани Петрівни щодо присвоєння адреси житловому будинку в с. Новоселівка по вул. Яцевська, керуючись ст. 37 Закону України «Про місцеве самоврядування в Україні», Порядком присвоєння адрес об’єктам будівництва, об’єктам нерухомого майна затвердженим постановою Кабінету Міністрів України від 7 липня 2021 року № 690, Переліком об’єктів будівництва та об’єктів нерухомого майна, яким не присвоюється адреса об’єкта будівництва, об’єкта нерухомого майна, затвердженим наказом Міністерства регіонального розвитку, будівництва та житлово-комунального господарства України від 21 червня 2019 року № 137, виконавчий комітет сільської ради вирішив: </w:t>
      </w:r>
    </w:p>
    <w:p>
      <w:pPr>
        <w:pStyle w:val="Normal"/>
        <w:tabs>
          <w:tab w:val="clear" w:pos="708"/>
          <w:tab w:val="left" w:pos="2100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1. Присвоїти адресу житловому будинку та господарським будівлям і спорудам гр. Шестак Світлани Петрівни, який знаходиться в с. ХХХХХХ по вулиці ХХХХХХ: Україна, Чернігівська область, Чернігівський район, село ХХХХХХ, вулиця ХХХХХХХ, будинок ХХХХ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. Контроль за виконання даного рішення покласти на начальника відділу земельних відносин, архітектури, житлово-комунального господарства та послуг Лучка О.В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ільський голова                                                    Володимир ШЕЛУПЕЦЬ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39:00Z</dcterms:created>
  <dc:creator>REM</dc:creator>
  <dc:description/>
  <cp:keywords/>
  <dc:language>en-US</dc:language>
  <cp:lastModifiedBy>SvetaV</cp:lastModifiedBy>
  <cp:lastPrinted>2021-11-02T10:39:00Z</cp:lastPrinted>
  <dcterms:modified xsi:type="dcterms:W3CDTF">2021-11-04T10:11:00Z</dcterms:modified>
  <cp:revision>3</cp:revision>
  <dc:subject/>
  <dc:title>                                             </dc:title>
</cp:coreProperties>
</file>