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ПРОЕКТ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____вересня </w:t>
      </w:r>
      <w:r>
        <w:rPr>
          <w:sz w:val="28"/>
        </w:rPr>
        <w:t xml:space="preserve">2021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</w:t>
      </w:r>
    </w:p>
    <w:p>
      <w:pPr>
        <w:pStyle w:val="Normal"/>
        <w:jc w:val="both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spacing w:lineRule="exact" w:line="324" w:before="0" w:after="240"/>
        <w:ind w:right="49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зведених кошторисних розрахунків вартості об</w:t>
      </w:r>
      <w:r>
        <w:rPr>
          <w:b/>
          <w:i/>
        </w:rPr>
        <w:t>`</w:t>
      </w:r>
      <w:r>
        <w:rPr>
          <w:b/>
          <w:i/>
          <w:lang w:val="uk-UA"/>
        </w:rPr>
        <w:t>єктів будівництва.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Керуючись ст. 31 Закону України «Про місцеве самоврядування в Україні», постановою Кабінету Міністрів України від  11 травня 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Киселісвської сільської ради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426" w:firstLine="2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зведений кошторисний розрахунок вартості об’єкта будівництва:</w:t>
      </w:r>
    </w:p>
    <w:p>
      <w:pPr>
        <w:pStyle w:val="Style17"/>
        <w:ind w:left="97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Поточний середній ремонт асфальтобетонного покриття автомобільної дороги загального користування місцевого значення по вул Механізаторів (від вул. Космонавтів до вул. Нова) та вул. Першотравнева (від вул. Механізаторів до будинку №5) в с.Боромики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Поточний середній ремонт асфальтобетонного покриття автомобільної дороги загального користування місцевого значення по вул Зарічна в с.Снов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нка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Капітальний ремонт дорожнього покриття по вул Калинова та вул Лугова в с.Брусилів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Капітальний ремонт дорожнього покриття по вул. Попудренка в с.Киселівка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Капітальний ремонт асфальтобетонного покриття по пров.Яцевський та вул. Лісова (від пров.Яцевський до будинку №5) в с.Новоселівка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Капітальний ремонт асфальтобетонного покриття по вул. Незалежності та вул.Миру в с.Терехівка Чернігівського району Чернігівської області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«Поточний середній ремонт асфальтобетонного покриття автомобільної дороги загального користування місцевого значення по вул.Озерна (від вул.Перемоги до будинку №30) в с.Стаси Чернігівського району Чернігівської області».</w:t>
      </w:r>
    </w:p>
    <w:p>
      <w:pPr>
        <w:pStyle w:val="Style17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троль за виконанням цього 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заступника сільського голови з питань діяльності виконавчих органів В.В. Грабину.</w:t>
      </w:r>
    </w:p>
    <w:p>
      <w:pPr>
        <w:pStyle w:val="Style17"/>
        <w:ind w:left="720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5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41:00Z</dcterms:created>
  <dc:creator>REM</dc:creator>
  <dc:description/>
  <cp:keywords/>
  <dc:language>en-US</dc:language>
  <cp:lastModifiedBy>Admin</cp:lastModifiedBy>
  <cp:lastPrinted>2021-08-18T08:39:00Z</cp:lastPrinted>
  <dcterms:modified xsi:type="dcterms:W3CDTF">2021-09-06T09:50:00Z</dcterms:modified>
  <cp:revision>10</cp:revision>
  <dc:subject/>
  <dc:title>                                             </dc:title>
</cp:coreProperties>
</file>