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  <w:lang w:eastAsia="uk-UA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 К Р А Ї Н А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чотирнадцята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___________  2021 року                   с. Киселівка                   №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1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присвоєння назви вулиці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ОБСЛУГОВУЮЧОГО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ОПЕРАТИВУ САДІВНИЧОГО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ОВАРИСТВА «ВИРАЖ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території Киселівської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ернігівського району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гівської області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олови правління ОБСЛУГОВУЮЧОГО КООПЕРАТИВУ САДІВНИЧОГО ТОВАРИСТВА «ВИРАЖ» гр. Кожемяко Наталії Володимирівни про необхідність найменування вулиці із врахуванням схеми розміщення ОБСЛУГОВУЮЧОГО КООПЕРАТИВУ САДІВНИЧОГО ТОВАРИСТВА «ВИРАЖ» (ЄДРПОУ 21391950), відповідно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воєння адрес об’єктам будівництва, об’єктам нерухомого майна затвердженим постановою Кабінету Міністрів України від 07 липня 2021 року № 690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41 статті 26, статтею 37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Присвоїти назву вулиці в межах ОБСЛУГОВУЮЧОГО КООПЕРАТИВУ САДІВНИЧОГО ТОВАРИСТВА «ВИРАЖ» (ЄДРПОУ 21391950) на території Киселівської територіальної гром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ського району Чернігівської області, згідно схеми розташування, що додається, а саме: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Виражна.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нутися до Чернігівської регіональної філі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Національні інформаційні системи» з клопотанням про внесення інформації до сло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іменованих об'єк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осовно вищезазначеного садівничого товари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рішення покласти на начальника відділу земельних відносин, архітектури, житлово-комунального господарства та послуг (Лучко О.В.) та постійну комісію з питань земельних відносин, природокористування, архітектури, будівництва та просторового планування (Кутузов О.В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</w:t>
        <w:tab/>
        <w:tab/>
        <w:tab/>
        <w:t xml:space="preserve">   </w:t>
        <w:tab/>
        <w:tab/>
        <w:t xml:space="preserve">Володимир ШЕЛУПЕЦ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земельних відносин, архітектури, житлово – комунального господарства та послуг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рина МАКСИМЕН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Начальник відділу земельних відносин, архітектури, житлово – комунального господарства та послуг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ксандр ЛУЧ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кретар сільської рад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4:00Z</dcterms:created>
  <dc:creator>Виктория Петькун</dc:creator>
  <dc:description/>
  <dc:language>en-US</dc:language>
  <cp:lastModifiedBy>sr-zv1</cp:lastModifiedBy>
  <cp:lastPrinted>2021-11-26T15:52:00Z</cp:lastPrinted>
  <dcterms:modified xsi:type="dcterms:W3CDTF">2021-11-26T13:54:00Z</dcterms:modified>
  <cp:revision>2</cp:revision>
  <dc:subject/>
  <dc:title/>
</cp:coreProperties>
</file>