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Є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ГО РАЙОНУ ЧЕРНІГ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десята сесія восьмого скликання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____ _____  2021 року                   с. Киселівка                   №  </w:t>
      </w:r>
      <w:r>
        <w:rPr>
          <w:sz w:val="28"/>
          <w:szCs w:val="28"/>
          <w:u w:val="single"/>
        </w:rPr>
        <w:t xml:space="preserve">        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ІІІ</w:t>
      </w:r>
      <w:r>
        <w:rPr>
          <w:sz w:val="28"/>
          <w:szCs w:val="28"/>
        </w:rPr>
        <w:t>-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0"/>
          <w:szCs w:val="20"/>
        </w:rPr>
        <w:t xml:space="preserve">                                                          </w:t>
      </w:r>
    </w:p>
    <w:p>
      <w:pPr>
        <w:pStyle w:val="Docdata"/>
        <w:spacing w:before="0" w:after="0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34" w:hRule="atLeast"/>
        </w:trPr>
        <w:tc>
          <w:tcPr>
            <w:tcW w:w="9889" w:type="dxa"/>
            <w:tcBorders>
              <w:top w:val="single" w:sz="6" w:space="0" w:color="E9ECEF"/>
            </w:tcBorders>
            <w:vAlign w:val="center"/>
          </w:tcPr>
          <w:p>
            <w:pPr>
              <w:pStyle w:val="Style16"/>
              <w:spacing w:before="0" w:after="0"/>
              <w:ind w:right="5278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внесення змін до рішення 4 сесії 8 скликання Киселівської сільської ради від 03.03.2021 року №4/</w:t>
            </w: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>ІІІ-7 «Про організацію харчування окремих категорій учнів та вихованців дошкільних груп у закладах загальної середньої освіти та закладах дошкільної освіти», зі змінами, внесеними рішенням 7 сесії 8 скликання від 07.06.2021 № № 7/VIII-9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е самоврядування в Україні» та постанови Кабінету Міністрів України від 24.03.2021 №305 «Про затвердження норм та Порядку організації харчування у закладах освіти та дитячих закладах оздоровлення та відпочинку», з метою належної організації безкоштовного гарячого харчування у закладах загальної середньої та дошкільної освіти Киселівської сільської ради, Киселівська сільська рада</w:t>
      </w:r>
      <w:r>
        <w:rPr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рішення 4 сесії 8 скликання Киселівської сільської ради від 03.03.2021 року №4/VІІІ-7 «Про організацію харчування окремих категорій учнів та вихованців дошкільних груп у закладах загальної середньої освіти та закладах дошкільної освіти» (зі змінами внесеними рішенням 7 сесії 8 скликання від 07.06.2021 № 7/VIII-9)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513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вступній частині слова «постанов Кабінету Міністрів України від 22.11.2004 № 1591 «Про затвердження норм харчування у навчальних та оздоровчих закладах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мінити </w:t>
      </w:r>
      <w:r>
        <w:rPr>
          <w:sz w:val="28"/>
          <w:szCs w:val="28"/>
        </w:rPr>
        <w:t>на «постанов Кабінету Міністрів України від 24.03.2021 № 305  «Про затвердження норм та Порядку організації харчування у закладах освіти та дитячих закладах оздоровлення та відпочинк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икласти абзац другий пункту 2  в такій редакції: «вихованців закладів дошкільної освіти та дошкільних груп закладів загальної середньої освіти, позбавлених батьківського піклування, які перебувають під опікою і виховуються в сім’ях, дітей-сиріт, дітей із сімей, які отримують допомогу відповідно до Закону України «Про державну допомогу малозабезпеченим сім’ям», дітей із сімей військовослужбовців, які виконують (виконували) службові обов’язки в зоні проведення антитерористичної операції та операції об’єднаних сил, які загинули (померли) внаслідок поранення, контузії та каліцтва, одержаних під час участі в антитерористичній операції та операції об’єднаних сил, з розрахунку </w:t>
      </w:r>
      <w:r>
        <w:rPr>
          <w:b/>
          <w:sz w:val="28"/>
          <w:szCs w:val="28"/>
        </w:rPr>
        <w:t xml:space="preserve">35,00 грн. </w:t>
      </w:r>
      <w:r>
        <w:rPr>
          <w:sz w:val="28"/>
          <w:szCs w:val="28"/>
        </w:rPr>
        <w:t>на один день на одну дитину з 01 вересня 2021 року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асти пункт 3 в такій редакції: «Харчування вихованців закладів дошкільної освіти та дошкільних груп закладів загальної середньої освіти проводити з розрахунку  </w:t>
      </w:r>
      <w:r>
        <w:rPr>
          <w:b/>
          <w:sz w:val="28"/>
          <w:szCs w:val="28"/>
        </w:rPr>
        <w:t>35,00 грн</w:t>
      </w:r>
      <w:r>
        <w:rPr>
          <w:sz w:val="28"/>
          <w:szCs w:val="28"/>
        </w:rPr>
        <w:t>. на один день на одну дитину з 01 вересня 2021 року. Розмір плати батьків, або осіб, що їх замінюють, за харчування дітей становить 40% від загальної вартості».</w:t>
      </w:r>
    </w:p>
    <w:p>
      <w:pPr>
        <w:pStyle w:val="Normal"/>
        <w:tabs>
          <w:tab w:val="clear" w:pos="708"/>
          <w:tab w:val="left" w:pos="1080" w:leader="none"/>
          <w:tab w:val="left" w:pos="2552" w:leader="none"/>
        </w:tabs>
        <w:ind w:firstLine="540"/>
        <w:rPr/>
      </w:pPr>
      <w:r>
        <w:rPr>
          <w:sz w:val="28"/>
          <w:szCs w:val="28"/>
        </w:rPr>
        <w:t>2. Вказані зміни набувають чинності з 01 вересня 2021 року.</w:t>
      </w:r>
    </w:p>
    <w:p>
      <w:pPr>
        <w:pStyle w:val="Normal"/>
        <w:tabs>
          <w:tab w:val="clear" w:pos="708"/>
          <w:tab w:val="left" w:pos="900" w:leader="none"/>
          <w:tab w:val="left" w:pos="255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ерівникам дошкільних навчальних закладів забезпечити організацію харчування дітей згідно встановлених нор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виконанням рішення покласти на начальника відділу освіти, культури, туризму, сім’ї, молоді та спорту (Конюший В.А.) та на постійну комісію сільської ради з питань освіти, охорони здоров’я, соціального захисту, культури, молодіжної політики та спорту (Мироненко A.I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43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>Володимир ШЕЛУПЕЦЬ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67"/>
        <w:gridCol w:w="3285"/>
      </w:tblGrid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роблено: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освіти, культури, туризму, сім’ї, молоді та спорту 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Конюший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джено: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иселівської сільської ради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ха С.В.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юридично-кадрової та організаційної роботи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 В.О.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відділу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еєва Л.А.</w:t>
            </w:r>
          </w:p>
        </w:tc>
      </w:tr>
      <w:tr>
        <w:trPr>
          <w:trHeight w:val="966" w:hRule="atLeast"/>
        </w:trPr>
        <w:tc>
          <w:tcPr>
            <w:tcW w:w="4503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ухгалтерського обліку та звітності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ь Л.М.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64" w:hanging="38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9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7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3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26:00Z</dcterms:created>
  <dc:creator>REM</dc:creator>
  <dc:description/>
  <cp:keywords/>
  <dc:language>en-US</dc:language>
  <cp:lastModifiedBy>Terehivka</cp:lastModifiedBy>
  <cp:lastPrinted>2021-08-16T15:57:00Z</cp:lastPrinted>
  <dcterms:modified xsi:type="dcterms:W3CDTF">2021-08-16T16:24:00Z</dcterms:modified>
  <cp:revision>7</cp:revision>
  <dc:subject/>
  <dc:title>ПРОЄКТ</dc:title>
</cp:coreProperties>
</file>